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FOR.EXE ver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n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un it, YOU're responsible... no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in your START.BAT, execute before every time you ru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you choose a LORDTXT.DAT &amp; LENEMY.DAT for the 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ween 6am inclusively and 8pm exclusively) or n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ween 8pm inclusively and 6am exclusively) and for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pring (from the third month inclusively to the six one exclus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(from the sixth month inclusively to the nine one exclus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(from the ninth month inclusively to the twelve one exclus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(from the twelfth month inclusively to the third one exclusive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iod you have to enter the filenam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onfigure it, run TIMEF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ecute it, run simply TIME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th Able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rou BBS (514)685-0713,   leave e-mail to Paran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's X-NET, leave E-mail to 1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x to Das Toricht for helping me to remember my C 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Nighshade for his spel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eth Able for the greatest door, L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