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USBBSDoor Version 5.4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(Formerly known as USBBSDOR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* Continuously updated and supported for over seven years! *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Search the USBBS National BBS Listings for  Area Codes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States, Text, Internet, Brand of BBS, &amp; New listings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Works with many brands of BBS including:  PCBoard 14.x-15.x,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Wildcat 4.x, RBBS, GAP, Spitfire, Remote Access, and any BB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software which can create compatible PCBOARD.SYS,  DOOR.SYS,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DORINFO1.DEF, or SFDOORS.DAT door information files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* * *  COMPLETELY AUTOMATED MONTHLY MAINTENANCE  * * *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USBBSDoor Version 5.4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(C) Copyright 1987-1995   Brent Yandell   All Rights Reserv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Distributed by: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Yandell Custom Software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9438 U.S. Hwy 19 North - Suite 212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Port Richey, FL 34668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DATA - (813) 842-8099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May 9, 1995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BBS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BLE OF CONTENTS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---          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0  What is USBBSDoor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1  What's New 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2  Upgrading from Previous Versions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LIM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0  A Word on Installing Doors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1  Obtaining the Current USBBS List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2  Required Files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0  Setting Up USBBSDOR.CNF                               6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1  Setting Up Door Files to Call USBBSDoor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2  Setting Up PROTOCOL.DAT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3  Setting Up SEND.BAT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4  Setting Up and Modifying Text Files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NING USBBS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0  Running USBBSDoor Locally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  Notes on Automated Monthly Maintenance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2  Notes on Searching USBBS Lists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3  Notes on Downloading from USBBSDoor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4  Notes on FOSSIL Use   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5  Notes on Using ARJ Instead of ZIP Files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6  Caller "Command Line" Search Information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7  On-Line Sysop Functions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8  Multi-nodes, Networks, Multi-taskers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SUS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0  What is QSUSBBS (Quick-Search USBBS)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1  Restrictions On QSUSBBS Distribution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2  QSUSBBS Disclaimer      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3  Personalizing Your Copy of QSUSBBS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0  Where to Receive Assistance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1  Technical Notes        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2  Log Entries            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3  Error Messages            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4  Disclaimer and Warranty   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5  License to use USBBSDoor  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6  Macro Chart                   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7  Local Status Line Layout     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8  Parameters Used in 'Generic DOOR.SYS' Mode          24-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0  Registering USBBSDoor         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1  Register with CONFIDENCE - Author Information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3                       USBBSDoor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 What is USBBS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or is  a door program which allows the caller to  acc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 National BBS List on-line.  The caller may search the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codes, state, up to twenty characters of text, systems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, brand of BBS software, and new or changed listings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.  If the Sysop desires, the caller may also download  the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within USBBSDoor. An optional security level may be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es  may be conditional.  Callers may specify where (area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, or entire list) to perform searches for Text, Internet, 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BBS, or New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ed  monthly Sysop maintenance! The Sysop simply places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 each month in a specified location and USBBSDoor will know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re and use it (registered copie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or works with many types of BBS software, including  PC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t!, RBBS, GAP, Spitfire, Remote Access, and any softwa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door information files compatible with those BBS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Header"  and "footer" information files from the list  are 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t-in  local maintenance mode and configuration file editor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pop-up help at each parameter for easy installation and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allers in color mode, the list output is colorized "on-the-f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nic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)elp is embedded in the Area code and State input prompts,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aller needs help determining an area code or state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or is DESQview aware.  Screen and keyboard I/O ar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assigned window. USBBSDoor gives back time slices while i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input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iles (MENU, etc.) may contain PCBoard macros, Wildcat 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NSI fo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USBBSDoor information @macros@ may be used in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or supports non-standard COM por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or supports FOSSIL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or runs at all baud rates and has been thoroughly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 ports locked at 115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4                       USBBSDoor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 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  to the enclosed HISTORY.TXT file for complete details of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and changes to this and previous releases of USBBS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  Upgrading from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* * * * * If upgrading from USBBSDoor 5.3 or earli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 the  new  MENU, HELLO, HELPx, AREAx, STATE,  and  BRAND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 the MODEM file.  Review the HISTORY.TXT file.  Set  any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switches as 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* * * * * If upgrading from USBBSDoor 4.4 or earli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the above, pl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the old AREA.HLP, STATE.HLP, MODEM.HLP, and BRAND.H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using  non-standard  COM ports (COM ports other  than  1  or 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or now passes the SEND.BAT file the base address and IRQ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with the DSZ "portx" option.  See section 3.3 page 12 f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 the section on PROTOCOL.DAT for modifying this file  for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able USBBSDoor status line placement during  shelled 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s (Top or Bottom of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* * * * * If upgrading from USBBSDoor version 4.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the above, pl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review the sections of this manual concerning QSUS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* * * * * If upgrading from USBBSDoor versions 4.0 through 4.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the above, pl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USBBSDoor's configuration file editor, set the  "Set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  information" (if appropriate) and the  "(F)ast-search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tate" parameters.  F1 help is available at all setup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acilitate a quick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E and BYEG files are no longer used in USBBS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* * * * * If upgrading from USBBSDoor version 3.0 or earli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or will need to be completely reinstalled.  With the  F1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at each local setup parameter it should take about 5 minu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5                       USBBSDoor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  A Word on Installing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urpose  of  this documentation is to explain  to  you  how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the USBBSDoor program. It assumes that you have alread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anual which comes with your BBS software concerning doo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use.  It is not within the scope of this manual to cover 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for each type of BBS USBBSDoor is compatible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 Obtaining the Current USBB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BBS National BBS List is required.  It is not possible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  list  to be included within USBDOR54.ZIP, since the  lis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 monthly.   A recent USBBS list is always available  on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 in the USBBS door.  The current "home" of the USBBS lis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b Breedlove's BBS: 916-929-7511.  The USBBS list follows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naming in the convention of USBBSxxx.LST.  The ZIP  file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 it  follows this same pattern.  The "xxx" is  the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and increments monthly. As of this writing the version is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BBS132.LST in USBBS132.ZIP) for 05/95.  Using this metho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 the 6/95 list would be USBBS133.ZIP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 USBBSxxx.ZIP contains a file called USBBSxxx.TXT.   This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the current distribution and update points for the USBB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Yandell  Custom Software is currently a  distribu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 point for the USBBS listings, there is no affili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and the owners and editors of the USBB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  Requir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files should be enclosed with USBDOR54.ZIP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.DOC      -  Quick and easy installation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R.EXE   -  The executable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R.DOC   - 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SETUP.HLP   -  Help file for F1 help in local set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-CONV.EXE   -  Convert default text files to Sysop's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          -  The door program's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, 2, 3     -  Help files shown when a caller requests (H)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LO          -  A text file displayed when enter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, 2, 3     -  Help files for the Area Cod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          -  Help file for the Stat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ND          -  Help file for Brand of softwar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.BAT       -  A single batch file for all external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.DAT   -  A configuration file for external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USBBS.EXE    -  Small, fast off-line USBBS list search &amp;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USBBS.DOC    -  Documentation for QSUS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REG.BAT      -  Use to personalize QSUSBBS (registered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.BAT      -  Batch file for USBBSDoor's local maintenanc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-  USBBSDoor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.TXT    -  Over seven years of USBBSDo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.FRM      -  Order form for registering USBBS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should be twenty-four files in USBDOR54.ZIP.  All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dated 05-09-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6                        USBBSDoor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  Setting Up USBBSDOR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directory where USBBSDoor will reside.  Extract the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 of USBDOR54.ZIP into thi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or uses a configuration file for certain door parame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name is USBBSDOR.CNF, however you may designate any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.  USBBSDoor contains a built-in editor for this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installation step is to properly configure this file for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.  You  must enter USBBSDOR /L at your DOS prompt or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losed LOCAL.BAT file (which is easier to remember) to 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in its local maintenance mode.  Select option #1 for  "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modifying config files".  You will then be prompted for a 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. Simply hit enter to use the default USBBSDOR.CNF or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 name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use one configuration file for all nodes, unles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 certain features on some node's and not on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use F1 to see the information below in a pop-up hel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BS software (door file)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 read  this  section  carefully  to  avoid  making 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ptions about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PCBoard 14.5 through 15.x ONLY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PCBOARD.SYS     Generic PCBOARD.SYS, Auntie (auntie.sys)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DOOR.SYS        Generic DOOR.SY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DOOR.SYS        Wildcat 3.x and 4.x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DORINFOx.DEF    RBBS and software which writes color mode a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) DORINFOx.DEF    RA and software which writes color mode a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) SFDOORS.DAT     Spitfir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#2 will allow entering an alternate file name.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the default file name displayed, or enter the name of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BS software creates.  For instance, Auntie Sysops woul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2, then enter AUNTIE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exception of #5 and #6 USBBSDoor only support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's format for each inform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 multi-node  systems  which utilize DORINFOx.DEF (x  =  node  #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or will select the appropriate file (DORINFO1 DORINFO2 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 on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ame of th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entered here is displayed at USBBSDoor's termin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egistered To:" message (registered copies only). The name u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arameter MUST be identical to the name used  when  order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ized  registration  number for USBBSDoor.  If register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is also used when personalizing the QSUSBB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3.0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7                        USBBSDoor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  Setting Up USBBSDOR.CNF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dle keyboard time-out (min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number of  minutes  before  a  keyboard  time-out 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or cycles back to the BBS should this happen.  USBBS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p at the caller once every fifteen seconds during the last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time-out period before returning the caller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isable CTS signal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 answer no to this question unless you know for a  fac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ing  (answering  yes) is best for your system.  NEVER 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nswer yes) CTS when using a high speed or MNP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Location of current USBBSxxx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 the  location  where  you  will  be  keeping  the  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xxx.LST each month (xxx = version).  NEVER place a file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arameter.  USBBSDoor looks for the newest USBBSxxx.LS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each time it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lso the location USBBSDoor will automatically extrac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 to (if your copy of USBBSDoor is registered) if a new lis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cted in a new USBBSxxx.ZIP file. See page 14 section 4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isable (D)ownloa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or provides the caller a simple facility for download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USBBSxxx.ZIP. When (D) is selected USBBSDoor will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USBBSxxx.ZIP file and display its size and downloa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caller.  The caller then chooses a transfer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caller has insufficient time remaining to transfer the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wnload will not b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do not wish your callers to be able to download  insid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, answer Yes to disable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ecurity needed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security level required f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 Sysops may want to allow new or non-subscribing caller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list but not want them to be able to use USBBSDoor's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. This parameter facilitates this Sysop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or uses the caller's security level as it is provide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 software's  door  information file (not  available  in 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.SYS mode #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3.0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8                        USBBSDoor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  Setting Up USBBSDOR.CNF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inimum Connect Speed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lowest connect rate a caller can connect with and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to download USBBSxxx.ZIP and QSUSB21.ZIP (if instal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are using your BBS software facility for limiting 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 on connect rates, you should set this parameter simi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Location of newest USBBSxx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allow downloading, this parameter works in the same  fash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"Location of current USBBSxxx.LST". Simply enter a locati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ewest USBBSxxx.ZIP (xxx = version) will be located.  USBBS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look for the newest USBBSxxx.ZIP in this location when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s a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 to allow the caller to download QSUSB21.ZIP in USBBS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cation entered here is also used for QSUSB21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 if downloading is not desired, this parameter is also used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or is registered and you wish it to automatically detec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 a new USBBS list to its appropriate location.  See page  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4.1 for a detailed explanation of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compressed in ARJ format may also be used.  See section 4.5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6 of this manual before attempting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isable `searching'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performing certain search functions on a USBBS list,  USBBS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 display  a "searching.." message between  "finds".  On 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, these "searching.." messages come and go so fast that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to be little glitches on the screen. After you hav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or, select CA as a state to display then observe betwee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s  as listings are displayed.  Usually, only node's  runni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8's,  slow drives, or extremely heavy network traffic  will 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Line separating each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may specify whether to put a dashed line, a solid line,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, or no line between each listing as i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answers are 0, 1, 2, or 3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0:  None.  Each listing will be displayed with no sep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1:  ASCII  45 characters  (das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2:  ASCII 196 characters  (solid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3:  ASCII 205 characters  (double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or type #2 is highly recommended for easiest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3.0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9                        USBBSDoor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  Setting Up USBBSDOR.CNF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et non-Standard CO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 are using COM 1 or 2, ignore this parameter.  If COM 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 than 1 or 2 are used, the base address and IRQ of  each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port must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base address in HEX for the appropriate ports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IRQ (1-15) for the appropriate ports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ing multiple ports to be defined in a single USBBSDOR.CNF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ilitates the need for only one configuration file for all 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COM port other than 1 or 2 is detected in the BBS door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ion file, the appropriate information is used for tha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se address and IRQ for COM 1 or 2 cannot be changed. USBBS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support IRQ sharing in PS/2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(F)ast-search area code 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 may configure the  (F)ast-search  command  to 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an Area code or State without any additional prompting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ller. Simply enter a three digit area code, or two digi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(Sysop's choice) at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isable the (F)ast-search command, simply leave this field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se a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or can communicate with an installed FOSSIL driver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ng directly with the serial port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BBS software does not use a FOSSIL driver, answer No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.  If you are not sure if your BBS uses a FOSSIL driver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ably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BBS software requires a FOSSIL driver, you may wish to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or use it.  Check your BBS manual for additional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use of doors that support FOSSIL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SBBSDoor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or is fully functional in unregistered copies except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utomatic new list extraction" feature.  Registration enables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.  When USBBSDoor terminates, the message "Unregistered Cop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brief delay appears. A custom registration number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th the name of your system and remove the brief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 also will allow you to personalize a copy  of  QSUS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your BBS name and phone number (see pages 18 and 1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receive a customized registration number INSTANTLY by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jor charge card.  See the enclosed file ORDER.FRM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0                       USBBSDoor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 Setting Up Door Files to Call USBBS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urpose of this section is to describe the command line 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 for USBBSDoor in a door (batch) file.  You must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 BBS manual for complete instructions on installing door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or  has the ability to know the location  where  USBBSDO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executed. It is therefore unnecessary to change driv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  in the door batch file used to call USBBSDoo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n in method #1 below, using the location of USBBSDoor i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aming  conventions of door batch files varies greatly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BBS systems.  Some BBS systems allow the Sysop to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 batch  file anything they like (USBBS.BAT).  Others might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require the .BAT extension (USBBS).  Other systems may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-determined pattern for naming door batch files based o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 on the system (DOOR1.BAT, etc.).  Refer to your  BBS 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oor batch file naming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door batch file (method #1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USBBSDOR\USBBSDOR.EXE  USBBSDOR.CNF  C: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.bat  |       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rogram    Config file.  Location where the BB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called with               this node's door inf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location                 Location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-line a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door batch file (method #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usbbs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R.EXE  USBBSDOR.CNF  C: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     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pcb 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.bat     Config file.  --- Location where the BBS creat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de's door inform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ocation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node  DORINFOx.DEF type systems (RBBS) - place a %1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's  door information file location, so USBBSDoor will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or will work fine with either method shown above.  Method 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results in slightly faster loading and exiting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example above ends with BOARD.BAT which should be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batch file that runs your BBS. Your BBS softwa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may not require this, especially if your BBS software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-up to "shell" to USBBS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1                       USBBSDoor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  Setting Up PROTOCO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 allow  downloading, you may wish  to  review  the 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.DAT  file  to see if it meets your needs.  PROTOCOL.D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configure the designated "letter" for each type of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or contains  no  internal protocols,  and  relies  solely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protocols such as DSZ for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PROTOCO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,N,Xmodem,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,N,Xmodem/CRC,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,N,1K-Xmodem,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,Y,1K-Xmodem/G,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,N,Ymodem,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,Y,Ymodem-G,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,N,Zmodem,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4 parameters on each line, each separated by a comm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#1 -  the protocol lette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#2 -  Y if error correction is required for this proto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 or blank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#3 -  short protocol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#4 -  B will force the USBBSDoor status line to appear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bottom of the screen, a T or blank will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BBSDoor  status line appear on top of  the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uring the protocol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#4 recommend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SZ protocols use T (to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GSZ protocols use B (bottom).  Place SET GSZWINDOW=21 in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's batch file which starts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HS-Link use T (t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line in PROTOCO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sing DSZ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,N,Zmodem,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sing GSZ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,N,Zmodem,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s: Use what works (looks) bes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may  use any letter as a protocol except "V". The  caller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he opportunity at the protocol prompt to view the conten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BBSxxx.ZIP file by selecting View. The ZIP view is inter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next section about setting up SEND.BAT.  See page 15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 for additional details about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2                       USBBSDoor   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  Setting Up SEN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or uses  a  single batch file  for  all  external 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is not within the scope of this manual to  provide 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setting  up  different  types of protocols  and  all  of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   command  line  options.  The  enclosed   SEND.BAT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.DAT,  along with the popular DSZ external protocol,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ample protocol coverage for the  simple task  of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USBBS list or QSUSBBS from USBBSDoor. If you wish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elete protocols, the information below might assis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.BAT is passed the following parameters from USBBSDo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1 (sp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2 (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3 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4 (protocol letter used in USBBS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5 base address (hex) for com port (use with portx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6 IRQ for com port (use with portx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7 DTE (locked baud rate - may be needed by FOSSIL protoco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amination of SEND.BAT will demonstrate how the protocol 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used to branch to the appropriate protocol command.  If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iar  with this type of batch file programming you may  wis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 it.  If not, our best recommendation is to use it "as is"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ioned previously the default configuration used with the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Z protocol will provide ample cove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:  If using GSZ (the graphical counterpart to DSZ) f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the protocols, place the following SET command in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start the BBS on each n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GSZWINDOW=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s  using  non-standard com ports may use one SEND.BAT  for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s  without the need for DSZPORT environment variables,  etc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standard  nodes USBBSDoor will pass the base address and IRQ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for the com port in USBBSDOR.CNF. On nodes with standard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s USBBSDoor will always pass 3f8,4 for COM1 and 2f8,3 for COM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DSZ command line in SEND.BAT for non-standard COM 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Z portx %5,%6 pB4096 sz -m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note co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The  above paragraph applies only to those Sysops  using 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s other than 1 and 2 on thei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page 15 section 4.3 for additional details about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SSIL NOTE: If you are using USBBSDoor in its FOSSIL mode, DSZ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SZ  mentioned above cannot be used.  There are FOSSIL "equival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 are available.  Their use and implementation  is  beyo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pe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3                       USBBSDoor 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  Setting Up and Modifying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ction deals with the text display files USBBSDoor us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re MENU, HELLO, HELPx, AREAx, STATE and B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iles which come with USBBSDoor utilize the PCBoard color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instead of ANSI.  This allows one file to be used instea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or allows three different file types to accommodat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systems.  The examples below illustrate the MENU file but 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ll of the files listed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#1  -  PCBoard color macros.  Using PCBoard color macros,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&amp; non-color versions of the file are in one file calle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#2  -  Wildcat color macros.  Using Wildcat color macros,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&amp; non-color versions of the file are in one file calle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#3  -  Ascii and ANSI files.  The non-color file is  a 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text file called MENU.  The color file is an ANSI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MENUG.  When ANSI is used in any of the above files, the  "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added to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 wish to modify the enclosed text files  using  a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, use the USB-CONV.EXE program to convert the enclosed typ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 to  type #2 or type #3.  USB-CONV.EXE will only  conver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losed text file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:  When modifying ANSI files, TheDraw is recommende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  the file, if you wish the screen to clear you will  ne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hat option. When asked for the "Line Length" by TheDraw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 a file, always answer NONE for best performance in USBBS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ly,  some  Sysops experienced difficulty  when  edi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paged text files such as HELP and AREA. USBBSDoor now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ing files together, by specifying a "next" filename in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being displayed.  This is done by placing a % (percent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FT-MOST (column #1) position on line #24 of the current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% must then IMMEDIATELY be followed by the file USBBSDoo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 next,  such as %HELP2. This allows the Sysop to  edit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easily and separately, especially those wishing to use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method.  It is recommended the %FILENAME be located on the 24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of each file where it is being used, so the new file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diately after a "More?" prompt appears. IMPORTANT: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type in use, do not designate the %FILENAME paramete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a color ANSI or macro editor.  These editors will place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 BEFORE the % on the line, thereby removing the %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irst position in the line.  The %FILENAME must be add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in text editor AFTER saving the file with the colo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 to the enclosed AREA? and HELP? files for examples of 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long files together by making individual short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 to page 22 section 6.6 for the macro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4                       USBBSDoor   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0  Running USBBSDoor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USBBSDoor with /L (USBBSDOR /L) or the LOCAL.BAT file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#2.  You will be prompted for the configuration file to 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 you will be asked whether you would like to begin  with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on or off. These selections allow you to see how USBBS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to a caller on-line.  USBBSDoor also works through the BB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 mode and behaves in the same fashion as if a caller were 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. When running USBBSDoor in local maintenance mode (/L)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ing on the status line will be (Local) SYSOP and will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time limit of 9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  Notes on Automated Monthly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or automatically detects the presence of new USBBS list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USBBS zip files and acts accordingly.  When USBBSDoor is ru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s the "list location" the Sysop specified in the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for the presence of USBBSxxx.LST files.  It determine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est one and uses it for the caller's on-lin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files are needed by USBBSDoor for the  "Explain symbols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the  "(I)nformation about list" command.  These  files 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found at the beginning and end of USBBS lists.  I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 do not exist, USBBSDoor automatically creates them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when it is run.  If they do exist, USBBSDoor checks to see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 has been installed which is NEWER than these  two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If the list is newer, new information fi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from the new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caller selects (D)ownload, USBBSDoor checks the "USBBSxx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"  location  the Sysop specified in the configuration  fi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s the newest USBBSxxx.ZIP and presents it to the call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ing.   If  no USBBSxxx.ZIP files are  found,  USBBS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for USBBSxxx.ARJ files, but only after looking for 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pdate the monthly list in registered copies of USBBSDo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has to do is put the new USBBSxxx.ZIP file where the door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told it is.  USBBSDoor will determine the  newest  USBBSxx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each time it runs. USBBSDoor will then look inside this 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and determine the date of the USBBSxxx.LST file inside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 is NEWER than the current USBBSxxx.LST, or if for some 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 is no "current" USBBSxxx.LST, USBBSDoor will extract  i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 it  where you have indicated it should  be  in  USBBSDOR.C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UNZIP.EXE  must  be  available via a DOS path in  order  fo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utomatic  extraction"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new list is automatically extracted, the files USBBSxxx.T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xxx.NWS will be extracted also (when present) and USBBS.IN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.SYM (see above) will be creat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s  who have not registered USBBSDoor will need to  rememb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  the  contents  of the ZIP file to  the  location 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d  for  the  list file in USBBSDOR.CNF.  USBBSDoor will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 this extraction for you until you have register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5                       USBBSDoor    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  Notes on Searching USBB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or contains  a  file  engine  which  permits  extremely 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es  on  unformatted (sequential text) files.  On AT  clas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r  machines,  end  to end searches of USBBS  lists  are 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tane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 methods  of searching can be performed in  the  list. 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, States, 20 characters of Text, BBS brand, Internet acc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s  which  are  New  or changed in the  current  list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ed  for.  When performing searches for Text, Internet, Br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New, the caller may specify whether to search for them in 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, a State, or the Entir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may be parsed at the USBBSDoor command prompt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813    Searches for area code 813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FL     Searches for Florida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606    Searches for NEW systems in area code 6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KY     Searches for systems offering Internet in Kentuck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E      Searches the Entire list for systems offering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)ext  and (B)rand of BBS software may be searched this  way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 the text search will not accept the last parameter (wher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), as it must be entered at the "where to search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  Notes on Downloading From USBBS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or does not contain a "display entire list" command.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 wants the entire list they may download it in compress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her  than listing the entire contents, which saves  a  tremend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of on-li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must use a DSZ log compatible protocol in conjunction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ZLOG= environment setting in order for USBBSDoor to determine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was successful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 use the default SEND.BAT and  PROTOCOL.DAT,  USBBS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ct to find DSZ in the current directory or in a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the  environment setting DSZLOG= is being  used,  USBBS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ly  place successful/aborted download information in 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USBBSDOR.LOG.  On PCBoard and Wildcat systems USBBSDoor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 write  the  download information to  the  node's  caller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ctivity 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downloads from USBBSDoor are considered free, as USBBSDoor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write to any BBS software's US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a caller does not have sufficient time remaining to  downloa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 the transfer will not be permitted.  NOTE: It has been 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some BBS packages which use DORINFOx.DEF as a door file 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locked DTE modem speed, not the callers connect rate,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file.  In these cases, callers at speeds BELOW the  locked  D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 will be told the transfer time is shorter than it actually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6                       USBBSDoor               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  Notes on FOSSI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with USBBSDoor 5.1 FOSSIL communications are suppor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 BBS  uses a FOSSIL driver you may now have  USBBSDoor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SSIL driver also.  USBBSDoor has been tested with  popular 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s current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may  also take advantage of this feature if your  BBS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s  Multi-port serial cards and permits FOSSIL input to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s  through the same driver used for the BBS software.  Some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s have Multi-port drivers which allow this, even thoug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s are not considered to be FOSSIL driver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force  USBBSDoor to place output  to  the  FOSSIL 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 of normal COM output, set the toggle in the USBBSDo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screen (USBBSDOR /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download USBBS lists from USBBSDoor while using the door in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SSIL mode, the enclosed recommendations for using the popular  D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 must be disregarded.  Sysops already using FOSSIL driv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junction with their BBS software should already be familiar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SSIL  replacements for DSZ.  These replacements must be 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SEND.BAT in place of the DSZ recommendations.  A  discu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cess is beyond the scope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  Notes on Using ARJ Instead of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e to the growing popularity of this compression utility, USBBS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now use USBBSxxx.ARJ files (if downloading is allowed)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  of downloading and "new list auto  extraction"  (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), USBBSDoor always looks for ZIP files first, then ARJ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xxx.ZIP  files are found.  The off-line QSUSBBS search 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 now  also be downloaded from the door in ARJ  format  (sam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xxx, the door looks for QSUSB21.ZIP fir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reate corresponding USBBSxxx.ARJ and QSUSBBS.ARJ file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.ZIP counterparts, you MUST remove the .ZIP files or USBBS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ee them first and use them instead of your .ARJ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refer to use .ARJ files for these two files, substitute 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.ZIP whenever it appears in conjunction with a filename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 and all of those operations will perform in the sam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your copy of USBBSDoor is registered and you use the "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ion"  feature each month, please be aware that  ARJ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CH  more  memory than PKUNZIP to extract the files.   If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ING to USBBSDoor from your BBS software and not  swapping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 software out of memory during the shell (if your BBS  permi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 will  probably NOT be enough memory for ARJ  to  extra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 from USBBSxxx.ARJ files.  In other words, if your BBS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emory when USBBSDoor runs and detects a new USBBSxx.ARJ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ably  be able to extract its contents (unless there ar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memory resident applications running).  ARJ.EXE must be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via a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7                       USBBSDoor              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  Caller "Command Line" Searc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 software supports the passing of information by the 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a door program.  USBBSDoor takes advantage of this featur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ce, if the door is named USBBS, and the caller enters USBBS 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the  PCBoard prompt, USBBSDoor will load and  immediately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ing for state NY and USBBS 813 would search for area code 8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valid USBBSDoor "stacked" command may also be entered,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 N 813 which immediately searches for (N)ew/changed list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 code 813. USBBSDoor will always exit when the search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d  if  the door is started in this manner.  This proces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d automatically by USBBSDoor and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  On-line Sysop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function keys may be used by the Sysop while a 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on-line. To see these keys defined, enter ALT-H and they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in a portion of the status line.  Only the keys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 with the type of BBS software USBBSDoor is running with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 -  Toggles  printer on or off. This command is only  valid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USBBSDoor with PCBoard software. USBBSDoor follows this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PCBoard and prints information such as downloads, carrier 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keyboard time-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6  - If you have attached a security level to  USBBSDoor's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and  the  caller  does not  have  sufficient  securit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,  hitting  F6 will allow the caller to download  the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option does not appear in the status line when ALT-H  is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there is  extremely little chance of this Sysop  function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in the USBBSDoo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7 - Certain user input errors will cause USBBSDoor to beep a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ysop  has the ability to toggle whether the host  beeps 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oggle is followed from BBS packages which use a PCBOARD.S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.SYS door file and accurately set this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9 - Toggles the display on &amp; off. USBBSDoor will follow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with all BBS software using a PCBOARD.SYS or DOOR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 -  This key will begin an on-line chat session.  Press ESCa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the chat and return the caller to USBBS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8  Multi-nodes, Networks, Multi-tas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or has been developed in a networked environment.  All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 features  have  been tested on  our  own   multi-node 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or's primary test facility is a thirty-two nod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or is DESQview aware.  It is automatically  detected,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keyboard I/O are "well behaved", and time slices are given 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ther applications while USBBSDoor is idle at an input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8                       USBBSDoor                  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0  What is QSUSBBS (Quick-Search US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USBBS is an "off-line" quick search program for the popular  US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s.  It  provides extremely fast  area code,  state,  or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es on the USBB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s  who  have  registered USBBSDoor may  personalize a  cop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USBBS.EXE  for distribution.  QSUSBBS will display a message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it is run which s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his copy of QSUSBBS is compliments of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OF BBS &amp;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QSUSBBS has been distributed by a BBS which has  not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or, the contents above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UNREGISTERED BBS COPY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personalization  is available as a FREE option to  Sysops 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purchased a USBBSDoor registration number.  A personaliz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QSUSBBS cannot be purchas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USBBS may be downloaded from USBBSDoor.  If QSUSB21.ZIP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ame location as specified for USBBSxxx.ZIP files,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 be given a choice (by number) of which files to  downloa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or does not find QSUSB21.ZIP, it will look for QSUSB21.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  Restrictions on QSUSBBS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QSUSBBS.EXE and QSUSBBS.DOC may be distributed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re USBBSDoor package (USBDOR54.ZIP) among BBS systems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those TWO files remain together in the  same  compressed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no circumstances may either or both of these files be distri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ed with any other product or  service,  including any nationa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.  Files including but not limited to BBS  advertisement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lists may NOT be packaged with QSUSBBS. The compresse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the two QSUSBBS files must be QSUSB21 plus the  extension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reflecting the compression type (QSUSB21.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  QSUSBBS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 are no warranties, expressed or implied, for QSUSBBS. 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runs QSUSBBS on any computer assumes any and all liabil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 which may result as a consequence of running QSUS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 no circumstances shall Yandell Custom Software or the 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QSUSBBS be liable for any loss of profit or  any  other 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but not limited to special, incidental, consequential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damages, arising out of the use or inability to use QSUS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9                       USBBSDoor                  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3  Personalizing Your Copy of QSUS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* *  A great way to advertise your system! 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files should be located with USBBSDOR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USBB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USBB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REG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.EXE must also be available via a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the QSREG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steps will AUTOMATICALLY be perfor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#1 - You will be prompted for your system's  telephone 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SUSBBS.EXE file will then be stamped with your BBS name (a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s in USBBSDOR.CNF) and the phone number you just enter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ppear on the screen each time QSUSBBS is started (as show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5.0, page 1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Step #1 will be skipped if USBBSDoor has not been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#2 - PKZIP.EXE  will be used to create QSUSB21.ZIP  which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  QSUSBBS.EXE and QSUSBBS.DOC.  PKZIP.EXE must be 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a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 #3 - QSUSB21.ZIP will be copied to the location  specifi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USBBSDOR.CNF configuration file for USBBSxxx.ZIP download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QSUSB21.ZIP must be located in that location so that it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ownloaded from USBBSDoor. QSUSB21.ZIP will not be copi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 if (A) The location is blank or NONE, or (B) the 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same location as QSUSB21.ZIP when created with USBBSDO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QSUSB21.ZIP exists with USBBSxxx.ZIP for download, USBBS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 the caller to choose between the two for download.  USBBS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 also look for .ARJ files for the above to files, but  only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rresponding .ZIP files ar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wish, you may place QSUSB21.ZIP in one of your  regular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 for download.  The restrictions stated in section 5.1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8 apply at all times.  You may use other compression typ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USBBS.EXE  and QSUSBBS.DOC in other areas of your system,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or itself will only recognize QSUSB21.ZIP or QSUSB21.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USBBS.DOC should be read for additional info regarding QSUS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0                       USBBSDoor                      Pag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0  Where To Receive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andell  Custom  Software (YCS) provides  the   following 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stance for USBBS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13-842-8099   The YCS Support System.  Available to all BBS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ANT on-line credit card registration and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stem  for YCS Shareware.  On-line 7 days per  wee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4 hour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ed voice support is available to registered users of USBBS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  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er is monitored by USBBS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or uses approximately 128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or performs  its  own "ansi-detect  request"  to  th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s program.  If the caller supports ANSI sequences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or  uses ANSI for special cursor movement,  screen  clea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ompting.  If running in the PCBoard or Wildcat specific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or uses the information in the door information files 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performing its own ansi-detect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 of  the enclosed executable files have been compressed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 compression utility. Uncompressed versions o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  Log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nformation is written to USBBSDOR.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d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rted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er 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 time-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ccess errors (Path not found) (Invalid drive) (File not f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 PCBoard  and  Wildcat systems the following is  written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 (activity) lo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entries in USBBSDOR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cha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chat 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ful  downloads are also entered in the DOWNLOAD.TXT  fil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1                       USBBSDoor                      Pag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 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only error messages which should ever be displayed by USBBS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elf-explanatory file access error messages (not found, 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, invalid directory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bad  command or filename *  This message will be echo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 if  DSZ (or the specified external protocol)  could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during a download attempt.  External protocols must resid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ectory with USBBSDoor or in a valid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4  Disclaimer an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or is a shareware product.  USBBSDoor may be uploaded to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  provided copyright notices are not removed and  no 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made  to  the program.  There are no  warranties,  expresse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ied,  for unregistered copies of USBBSDoor.  Sysops who 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or assume  any  and all liabilities for  anything  which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 as a consequence of running USBBSDoor.  For registere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USBBSDoor,  Yandell Custom Software warrants that USBBSDoor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  as described in this documentation.  In the event USBBS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 not  perform as specified, then Yandell Custom  Softwar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ct to either fix USBBSDoor or refund the amount paid, if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30 days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 no circumstances shall Yandell Custom Software or the 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USBBSDoor be liable for any loss of profit or any other 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but not limited to special, incidental, consequential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damages, arising out of the use or inability to use USBBS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5  License to use USBBS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or is not "public domain" or free software. A limite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granted to evaluate USBBSDoor for thirty days after the 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.  USBBSDoor must be registered if it is used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 thirty day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USBBSDoor has been registered the registration may b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original licensee's BBS system and only on node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e owns and operates for their own purposes.  If the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e  provides  some or all of their nodes  to  another  ent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nodes will require their own USBBSDoo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or registrations are not transf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USBBSDoor registration is a license to use the USBBSDoor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one (1) BBS System at a single location with as many node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 licensee  owns and operates at THAT  location. 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e  owns  and  operates other BBS' in  other  locations,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will require a separate USBBSDoo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USBBSDoor has not been registered after 30 days, a Sysop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gin appearing at program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2                       USBBSDoor                      Pag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6  Macro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or utilizes color macro conventions used in PCBoard 14.5-15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ildcat 3.x and 4.x. The color chart is enclosed below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system Sysops who wish to use color macros instead of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 (first digit)         Foreground (second di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ck   =  0                     Black   =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    =  1                     Blue    =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n   =  2                     Green   =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an    =  3                     Cyan    =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     =  4                     Red     =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enta =  5                     Magenta =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llow  =  6                     Yellow  =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te   =  7                     White   =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(Blinking Foreground)  High Intensity(Bright Foreg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 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ck   =  8                     Black   =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    =  9                     Blue    =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n   =  A                     Green   =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an    =  B                     Cyan    =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     =  C                     Red     =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enta =  D                     Magenta =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llow  =  E                     Yellow  =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te   =  F                     White   = 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ght White on Black 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X0F (PCB) or @0F@ (WC)  (0=black F=bright wh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ght Yellow on Red 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X4E (PCB) or @4E@ (WC)  (4=red E=yel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inking Bright Red on Black 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X8C (PCB) or @8C@ (WC)  (8=black C=bright 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macros allowed (in any text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LS@     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IRST@    is the callers first name, (cased, i.e. Br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SYSDATE@  is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DATE@     is also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SYSTIME@  is the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TIME@     is also the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TIMELEFT@ is the minutes left for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LEFT@     is also the minutes left for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ILENAME@ is the NAME of the newest USBBSxxx.LST (list)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ILEDATE@ is the DATE of the newest USBBSxxx.LST (list)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ZIPNAME@  is the NAME of the newest USBBSxxx.ZIP (USBBSxxx.ARJ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@        is the (F)ast-search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3                       USBBSDoor                      Page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7  Local Status Lin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LEFT side of the statu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 Nod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----Connec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|  ------Error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|  |       ------Call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|  |       |              ------Caller City &amp;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|  |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(14400E) BRENT YANDELL - PORT RICHEY, 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(05-05-95)  Sec(1)=110  Times On=9812  (PAB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|          |   |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|          |   |         |          --- See Not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|          |   |         ------ Times 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|          |   ----- Current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|          ---- Curren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----- Date of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Caller'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G) = Color (ANSI cap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) = Mono  (ANSI cap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N) = Mono  (No AN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R) = RIP   (Ripscr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IGHT side of the statu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ime of this call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inutes in door ----------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ss to describe function keys --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|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LT-H=Help   8 15: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SBBSDoor 5.4 368K 112 15: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|      |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or name and version ----------      |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vailable free memory ---------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inutes remaining ----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urrent time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#1: The bottom status line may sometimes contained let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entheses (). These will appear depending on your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= Printer toggle (PCBoard only).  If logging caller log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printer, USBBSDoor will do so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= The 'caller alarm' bell is on.  USBBSDoor will beep local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r input errors if this is set in door inform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= Information purposes only.  PCBoard only. B = page bell '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= FOSSIL communications mode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4                       USBBSDoor                      Page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8  Parameters Used In 'Generic DOOR.SYS'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formation only applies to Sysops using BBS type #3 (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USBBSDoor's setup screen.  This reference is for Sysops whos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create the  standard "52 line" DOOR.SYS file.  These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 be able to use this information to configure  door  conver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.SYS macro generato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:  This DOOR.SYS technical reference section is exclude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 warranties, expressed or implied.  The author has attemp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USBBSDoor flexible as possible when reading DOOR.SYS fil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Sysops, door converters, and other BBS author's. It is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uarantee this flexibility will be sufficient to run USBBSDo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.SYS mode when using a non-standard DOOR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s each line number, an example in quotes (the 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exist in actual DOOR.SYS files), and what USBBSDoor ex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1   "COM1:" (etc.) COM Port - USBBSDoor uses the numeric 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.  In order for USBBSDoor to work in local mode through th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ust be represented as COM0 (that's a zero) when your BBS 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door  with you on locally.  This MUST be represented  as  COM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1, COM2, etc. This is mandatory run-time caller inform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n is in standard DOOR.SYS, but USBBSDoor does not requi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2  "14400" (etc.) Connect speed - This should be  the 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 of the caller, not the locked DTE.  It is used  to 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download  times, it is displayed on the status  line,  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ed to SEND.BAT for downloads.  This entry is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4 "1" Node Number - While the DOOR.SYS standard dictates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 to a 1 on a single node system, USBBSDoor will tolerate a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f that is what the BBS or converter places here.  The on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is information in DOOR.SYS mode for USBBSDoor is placing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 file entries and displaying it on the status line. This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but highly recommended on multi-n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5   "38400" (etc.) DTE speed - This should be the  locked  D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of the system, not the caller connect speed.  Its only us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it is needed by external non-DSZ protocols (sent to SEND.BA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%7 parameter).  This is optional unless needed as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6  "Y" or "N" - Local screen display on or off. USBBS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 assume the screen display is ON unless this contains a  "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line is optional, but should be a "Y" or blank if  your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is alway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9 "Y" or "N" - Sysop page on/off.  Used only to displa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line whether the Sysop has paging turned on in the BB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6.8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5                       USBBSDoor                      Pag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8  Parameters Used In 'Generic DOOR.SYS' Mode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9   "Y" or "N" - Alarm bell on/off.  Used to  display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 line  if the Sysop has alarms (local beep  on  caller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s) turned on in the BBS.  USBBSDoor us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10 "BRENT YANDELL" -  Caller's name.  USBBSDoor will  trun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at 25 characters.  Mandato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11 "PORT RICHEY, FL" - Caller's city and state. USBBS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ncate this at 24 characters. Optional but 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15  "110" - Caller's security level.  This must be  a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passed by the BBS. It is used to determine if (D)ownload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,  for  the  (S)elect commands, and it is  displayed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 line. This is optional, unless limiting caller download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 level or access to text with (S)elect is desired. I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is 0 or blank USBBSDoor will place "N/A" o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 #16 "78" - Number of times caller has called the syste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isplayed on the status line. This is optional. If this line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blank USBBSDoor will place "N/A" o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17  "12-23-93" - The date of the caller's last call.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 on the status line.  This is optional.  If this  lin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 USBBSDoor will place the current date o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19 "60" - Minutes remaining this call. This is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20  "GR" or "NG" or "RIP" - Graphics  (color).  USBBS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the caller is NOT in color UNLESS this field is "GR" or "R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BBS or converter.  Optional but 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24 "1" - Last conference (area) in.  Displayed on  the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.  Use of this parameter is optional, however a 0 (zero)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written to this line if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27  "Z" - Default protocol.  This will be used as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 for downloading unless the caller chooses differently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this  parameter  is optional.  If blank USBBSDoor will mak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protocol "(N)one" and allow the caller to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38 "Y" or "N" - Error correcting connection. This is  par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 is considered the "extended" DOOR.SYS.  If "error  correc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  protocols  are defined in PROTOCOL.DAT, USBBSDoor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their use if this field is a "Y".  If this line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DOOR.SYS, USBBSDoor will assume "N", which is only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 have assigned protocols in PROTOCOL.DAT  as  needing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ion.  If  your DOOR.SYS does not have this  entry, 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 require modems with error-correction such as YModem-G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 be defined in PROTOCOL.DAT, since there is no way to 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caller has made an error correcting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6                       USBBSDoor                      Page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0  Registering USBBS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or is not free software.  USBBSDoor must be register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 days of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or is fully functional in unregistered copies except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utomatic new list extraction" feature.  Registration enables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. When USBBSDoor terminates, the message "Unregistered  Cop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brief delay appear.  A custom registration number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th the name of your system and remove the brief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 also enables personalization of the  enclosed  QSUS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-lin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also entitles you to limited voic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receive a customized registration number INSTANTLY by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jor charge card.  See the enclosed file ORDER.FRM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1  Register with CONFIDENCE - Auth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nt Yandell has been programming for over thirteen year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 than  seven years of developing  telecommunications 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Sysops will be familiar with PCBFV, the popular on-lin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Viewer,  QReader, the `full-screen' text door, and ChatBox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it-screen page utility for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andell Custom Software (YCS) is a licensed business, operat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ing under the laws of the State of Florida since July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ing  BBS Shareware doors and utilities, in  addition  to 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ing, is our business... our ONLY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Door Release: 7/6/87 (USBBSDoor). Still updated and suppor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CS  Shareware is GUARANTEED (each product's documentation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product's specific guarant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andell Custom Software is an *AUTHORIZED*  credit card merch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A, Mastercard and American Express charge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edicated multi-node BBS for support and on-line registrations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ll-free voice line for registrations, and a voice support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customers are just a few of our offerings in our  eff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ovide you with RELIABLE, FAST, FRIENDLY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