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ease Editor v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author, or anyone affiliated with me shall be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omehow messes up on your system, it has been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, and works fine, but in any case, we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this program may cause... all it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were offended by the diseases in LORD, so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m out to things you consider more appropriate.. or &lt;EG&gt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like to make wacked out stuff.. love to freak peopl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st only one buck, and when you register, you can actu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uff (I know I know, it's cruel making it where you can't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it's only a buck, and if you can't afford that, what are you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uter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0.1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, when it hits 1.0, it'll be COMPLETELY done... I wanna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routines and stuff, to make it look better and to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ny version of LORD in existence and that come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it's only compatible with LORD 3.26a... if you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n older version of LORD, get in touch with me at The Gui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rkside and I'll make one specially for you, but if there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out, then you can probably find a new version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ble, what would bbsing be like without LORD (and music too, Sm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kins would never made that song Viol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bout it... if you want to know how to register,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.. anyway, catch y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