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Uno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UNO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EXE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UNO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DAT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BS.CFG  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UNO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Uno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UNO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UNO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configfilenam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. (WCSUNO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O-nn.DAT file attached 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t up another nightly event (can be whenever you wish)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ly file sent by your host.  This file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UNO. (A PKZipped File)  The xxxxx is anything your hu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o be, usually something like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command line 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IBBS configfilename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 (WCSUNO.CFG or something like that).  W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can your netmail directory for a message to the ga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st.  It will then unzip the packet, and move the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game directory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Uno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UNO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UNO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the UNOIBB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all your nodes.  The command line for this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configfilename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UNO. (WCSUNO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UNO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