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U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 for hel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terBBS part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- BIG thanks for helping test the InterBBS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lot of messages went back 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