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 o r d   S e a r c 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o p y r i g h t  (c)   1 9 9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earch is a word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 WS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 &lt;=-  (Number of seconds to search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 W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 W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Word Search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it's Daily Maintenance on the first caller that d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The time limit cannot be raised above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earch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