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unzip this file which you probably already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readnews.bat and sit back and r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