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prompts used by MainMenu  and how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mpt can be. Exceeding the limits will result in a mang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gual files are supported such as PROMPTS.FRE 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FRE file or an included PROMPTS file for your std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... PCBTEXT.FRE is selected (for example) and a PROMPTS.FR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, then the PROMPTS file will be used. The only one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. with no extension.  Also, you must not ch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or the menu will be in total dis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 language prompt file other than English, plea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us so we can share it with everyone els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a Conference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Conferen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SysO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ess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Messa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sg Sear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creen Leng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/ Log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 Bat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File               ���� These prompts can be no more than 19 ch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n Batch             �    18 is recommended thoug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Filespe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Sc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 Files Sca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Question'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m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gon Scr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Graphic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Setting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ttin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Toggle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Onli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s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grity              ���� Each cmd and it's correspo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           �    can be no more than a "total" of 2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navailable at your security level  �� header no more than 77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