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Chat Handle Changer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igit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Vavri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andle was inspired by Brett Fyrmire's Change Alias Module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 program was to eliminate the hassle of sysops having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ias and/or Chat Handle. While I had many ideas for 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 would bring one up myself and here it is. ACHandle i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can be destributed in its UNMODIFED form only. Oh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... Don't use it or check out Chang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, many hours of beta test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make sure this program works for you. We have worked out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n't mean there arn't any. I do not guarantee or give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 of any kind and will not be held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I myself am running the same program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HANDLE.BIN and place it in your EXEC dir. (i.e. C:\SBBS\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FG to External Programs-&gt;External Programs and go in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ections (i.e. Main) and go down to 'Available External Progra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. Now press your insert ket (INS) with thi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lias/Chat Handle Chang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Alias/Chat Handle Chan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ACH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x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achand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'x' is to be replaced with your drive letter.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, it should work for you. If you have any problems loo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 In the command line, the "*" before ac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make sure you put it there. Please take a look at BAJ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add this to your menus. Please send me any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ACHand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h come on! Your pulling my chain right? A baby could make th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ware but if you insist then I'll take donations.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? :) ok, here ya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gons Lair (BBS):  (409)478-7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-Net :  Digital Master@TD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trauen:  The M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