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                                           THE CELLAR DOOR MODS 9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a step-by-step installation guide to help you successfull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OR mods on an existing RBBS-PC system. It is assumed that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RBBS-PC now, but is not required. If you did not install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-PC system as recommended in the RBBS-PC documentation, or if you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tock RBBS-PC INSTALL program, you may want to start ALL over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now.  The work involved setting up these mods is a lot more involv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 stock RBBS-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broken into 2 sections.  First is the CONFIG area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heck your current RBBSxxPC.DEF config file (and any subboard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 against what is noted here.  In all cases, only a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FIG options is given here just to help you decide or know w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best setting for you.  CDOOR.DOC contains complete detai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items mentioned here and you should always use CDOOR.DOC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guide to the mods, not this file.  Part 2 contain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various files used for RBBS.  These files are all provi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s for your use, however, you should check them and customiz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following the directions here step by step (they ARE numbered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a working RBBS/CDOR by the end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!  Back up your current RBBS-PC install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: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Place the CDOR modified CONFIG.EXE file in your RBB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un CONFIG.EXE on all of your MAIN RBBSxxPC.DEF files and Sub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 files.  Be sure to check/change the following CONFI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- Set to the highest amount of time you allow for any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vel as set in your PASSWRD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- Set to ZERO and let the PASSWRDS control max min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- Set to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- Set to YES to enable ANSI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 - Use 123 for Smar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- Set for 2 or 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 - Who's on will always show off-line callers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 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 - you may allow up to 199 lines p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- Type in Yes to get the "8" in the sys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 - Change the G)oodbye command from "@" to "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 - Change the W)ho Uploaded What? from "C" to 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 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9 - this options turns on the sequential CALLERS.TXT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3 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4 - set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5 - set to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 - set to none - support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8 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 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5 - set to the same location as your RBBS hom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1 - You can use a "secret name" or your official BBS sysop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2 - check - this option WILL log a sysop on if set to Y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M port is set to COM0 in CONFIG #2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0 - change the security level for G)oodbye to min sec to log 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1 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4 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2 - DESQview and NetBios are the only networks mod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3 - Until you have created an Extended CONFMAIL.DEF make th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4 - if set to yes, you must upgrade your FMS.D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5 - small FMS files can be updated quickly on-line - larger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ght be better to wait for the caller to log off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dating.  You will have to try each method and decid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now, select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6 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7 - Only used for NETMAIL sub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8 - Only used with #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9 - Only used with #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0 - Only used with #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3 - Since your BBS is going to have a major facelift, go a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 all users reselect all preferences.  Changes in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DOR uses the USER RECORD require this to be don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will force all your callers to do i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4 - If you decided not to run 193, then run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6 - If you decided not to run 193 or 194, this one is a fail-saf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5 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5 - Set to YES to enable file attaches to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6 - Set the path to store file attach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7 - Set the path to store file attaches of deleted messag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8 - Your UPLOAD subdirectory should also be your first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directory.  Your UPLOAD subdirectory should also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DOWNLOAD subdirectory listed as you will be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st File System (FFS)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5 - set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8 - change to @C:DIR\MAIN.LST (you will create C:DIR\MAIN.LST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9 - You can now use 46 characters without ANSI "bleed-o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28 - If you have a high speed modem, you can open the por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7.6K with a FOSSIL.  (set the Fossil with config #2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7 - Set the string your modem reports for a Caller ID Numb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not have this capability,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8 - Set the string your modem reports for a Caller ID Na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not have this capability,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9 - Set the string your modem reports for a Caller ID BLOCK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do not have this capability,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0 - Set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1 - Set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2 - Set the minimum security to file attach a public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3 - Set the minimum security to file attach a priva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69 - Set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70 - Set as desired AFTER setting up an Extended CONFMAIL.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to File Nam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82 - Set to NO to always ask callers if they want to read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83 - Set to NO to always ask callers if they want to check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mail and personal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93 - Select a Printer for logging (or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1 - Select a drive/path for the internode chat file, even if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 make sure this drive is the same for ALL OTHER RBBSxxPC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2 - Only used with #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3 - Enter path and filename of RBBS-PC.L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4 - Check - this path is used for both viewing and CD-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5 - Only used with #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6 - Set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7 - Set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8 - Only used with #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9 - Enter location for your RIP ICON file for users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8 - set to 25,43, or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9 - set to your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30 - set to [27][1;47;37m for use with the included MENU0 and SYSO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31 - recommended to be set to YES for the bes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32 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1 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2 - check - keep at NO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3 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4 - if you want RBBS to go OFF HOOK after a call, answ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5 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6 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7 - check - NO will keep a caller from being loc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8 - check - tells recipient of msg to kill their msg aft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9 - check - Time on line is "frozen" while reading msgs if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0 - check - Time on line is "frozen" while reading bulls. if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1 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2 - check - NO will always add GIF dimensions to GIF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3 - check - set the suboptions as you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4 - check - set these default suboptions for features you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ow new users to select in config #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5 - check - set new users graphics preferences here if you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ow new users to select graphics in config #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6 - check - set new users protocol here if you did not allow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s to select protocol in config #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7 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8 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9 - check - if you want new users to start with a new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joining a subboard,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60 - check - if YES, a users registration date will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e it expires at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Y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I: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ll files referenced here can be found in the RBBS.ZIP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Place the CDOR modified RBBS-PC.EXE file in your RBB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You must change RBBS.BAT to work with the 99-node support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only run a single node system.  Change RBBS.BA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XIST NODE%node%\RBBS%node%TM.DEF DEL NODE%node%\RBBS%node%TM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XIST NODE%node%\RBTM%node%.DEF DEL NODE%node%\RBTM%node%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XIST NODE%node%\RBBS%node%F1.DEF DEL NODE%node%\RBBS%node%F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XIST NODE%node%\RBF1%node%.DEF DEL NODE%node%\RBF1%node%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XIST NODE%node%\RBBS%node%F1.DEF 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XIST NODE%node%\RBF1%node%.DEF GO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XIST NODE%node%\RBBS%node%TM.DEF RBBSTIM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XIST NODE%node%\RBTM%node%.DEF RBBSTIM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f you run a front end, check to make sure you are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BBS-PC.EXE command lines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BS-PC.EXE %node% RBBS%node%PC.DEF /%1 /%2 /%3 %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%1 = The amount of time before the next external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%2 = The DTE rate to the modem (57600,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%3 = The actual connect rate (2400,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4 = Reliable mod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NOTE that there is no "/" here!  If your fron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up does not pass a "/" with the reliable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change to "/%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%5 = Caller ID string or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Place the MENU0 file in your RBB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Place the VIEWFILE.BAT file in your RBBS subdirectory and ed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Create work subdirectories for config option #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Place BSHOW.CFG and BSHOW.EXE in your RBB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If you want to send a canned message to carrier droppers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Cross-Posting feature, place MSGFORM.EXE in your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y.  MSGFORM.EXE is available at the Cellar Do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MSGFRM11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Place the CARRIER.BAT file in your RBBS subdirectory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a canned message to callers when they drop carrier.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ER.BAT to reflect the location of CARRIER.TXT and your MAI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ure that CARRIER.BAT knows where MSGFORM.EXE is loc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Place the COPYRITE.DEF file in your RBB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Create the file ECHOCONF.DEF in your RBBS subdirectory.  Li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mail conferences you have which you do not want RBBS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user on your BBS when sending a message.  Each lin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of the message file without a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DOORM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BBS-PCM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BBSSYSM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 not want to EVER check for users, place "{CN"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making an Extended CONFMAIL.DEF file, then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CHOCONF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If you are going to use doors which use PCBOARD.DAT, place MAKEPCB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RBBS subdirectory and run this program on your RBBS MAIN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Place the file RBBS-PC.CLR in your RBB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Place the file RBBS-PC.EXE in your RBB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Place the files RBBS-PC.TXT and RBBS-PC.LNG in your RBB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Place the file RBBSPMT.EXE in your RBB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If you have users that you do not want to allow to upload,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WITLIST.DEF in your RBBS subdirectory.  Each lin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LL NAME of the twit.  This file must have at least 1 na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going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Place the file XPOST.BAT in your RBBS subdirectory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message cross-posting.  Be sure XPOST.BAT can find MSGFORM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 If you are select to show times downloaded in your FMS, plac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TIMES.CFG and ADDTIMES.EXE in your RBBS\DIR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ADDTIME.CFG as detailed in ADDTIMES.DOC.  Run ADDTIMES.EXE.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UTPUT file ADDTIMES.EXE made to your FM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 If you would like MONO, COLOR, and RIP versions of your DIR.DI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them now as DIRG.DIR, DIRC.DIR and DIRR.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 Create an FFS system by using either MAKEFIDX.EXE, RFM.EXE or FMSFF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sing the show times downloaded mod or the CD-ROM copy 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you must use FMSFFS.EXE to create the FF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 Create the file FIDX.CFG in your RBBS\DIR subdirectory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s WildCard download searches. 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0                                 - Max Matche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,C:\RBBS\UPLOAD\                  - Security and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,C:\RBBS\SYSOPS\                  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list subdirectories already specified in the FF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 Create the file SYSOP8.CFG or FIDX.LST in your RBBS\DIR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is for the SYSOP8 FMS mod. 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dir\fidx.def,c:dir\lidx.def,c:dir\master.dir,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1 = path/filename of FID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2 = path/filename of LID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3 = path/filename of F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4 = description length (add 5 if using show times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subboard you have which has its own unique FMS, you mus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ne in SYSOP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 Create the file FREE.DEF in your RBBS\DIR subdirectory and in it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file you want to make a free download.  If you do not u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ios, then you do not need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 If you want to prevent HACKs being uploaded as specified in the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.  Create the file HACK.DEF in your RBBS\DIR sub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of this file is from the HACK????.IDX file.  Remove AL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HACK????.IDX file before using.  This will keep an upload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ing any file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 Create the file MAIN.LST (or the filename specified in CONFIG #218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RBBS\DIR subdirectory.  In it, list only the main FM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the extension.  For example, if your FMS file is "FMS.DIR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MAIN.LST would contain a single line with "FMS" (no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 Create the file UPEXT.DEF in your RBBS\DIR subdirectory.  In it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ne at a time, each filename extension (with the ".") o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s you want to allow to be uploaded.  If this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, than any file (within RBBS's security) may be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ively, create the file NOTHANX.DEF in your RBBS\DIR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it, list a line at a time, each filename extension (with the "."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extensions you DO NOT want to allow to be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 you can use either UPEXT.DEF or NOTHANX.DEF but not bo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 Create the file OFFLINE.DEF in your RBBS\DIR subdirectory.  In it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ne at a time, each filename your have stored off-lin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 an uploader from uploading any file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 If you have subboards with its own unique FMS, create OFFLINE.DE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se subboards in the format subboardname.OFL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a subboard called ADULT, the off-line filename would be ADULT.O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 If you are using the show times downloaded mod and have FM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, such as Master File List makers that cannot handle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in your modified FMS, use the program TAKETIME.EX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 file TAKETIME.CFG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 For each NODE on your BBS, create the file X2xxx&lt;node&gt;.DEF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BBS\DIR subdirectory.  Place a YES on the first line if you want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sk ALL CALLERS to convert uploads to your default extension.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 otherwise on the first line.  If this file does not exis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one will be asked if they want an upload converte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 Place the files in HELP.ZIP into your RBBS\HELP subdirectory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 If you want special Registration Expired files displayed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levels when their expiration occurs, edit the RGXD*.H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r system.  The * = security level BEFORE the caller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uces their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 Delete all help files that start with "@", M@.HLP and LIBR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 Place the files in TEXT.ZIP into your RBBS\TEXT subdirectory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 Delete all MENU6 Library Menu files - they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 Edit NEWUSER.TXT (or deleted it) for your canned message to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. Upgrade your DOORS.DEF control file as detailed in DOOR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. Upgrade your PASSWRDS control file as detailed in PASSWRD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 Double check your work and review all other documentation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OOR.DOC for usage of the variou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. Run your new installation locally and test it out.  If something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work, please go through these steps again!  Also look at PROBLEM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quick fixes of comm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