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is easy to set up.  All you need to do is unzip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your choosing and add it as a type 200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ce.cfg file to customize the game. Thats all there is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ame please register it.  I will be updating it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ulti user stuff to it similar to my Sector wa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ENT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ector Wars!!  Its a multi user tradewars type game.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P.O.D.S.  Telnet to pods.pacifier.com  Get into the door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~  This will put you in Sector Wars.  Fly around a bit. 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horizon is The Best Little Whore House.  Become a pim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.  Compete against others to have the top house.  Find ho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gs, Payoff the police and don't forget to stock the condom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ult game. 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40.00 U.S.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ensitive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Contac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(just in cas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s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Wen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N.E. 106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WA. 98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@pacifi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.wenthin@fuligin.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mail you a registration Number.  Just put it in the 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for the life of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