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btest 3.3 05-28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enhancements to the file description handling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@ macros for the file statistics.  See LABTEST.DOC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se k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text for the Sysop and User messages is now contained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alled IMPORT.TXT.  Please read the IMPORT.TXT fo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support for PCBOARD 15.x DIR.LST file formats and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test 3.2.2 10-28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the file dating methods to be more consistent throughout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imbedded directories were not being counted or dat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support for identifying connected systems in the TIC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.  By specifying the addresses of systems you accept TIC files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test will process only those TICs that come from defin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if a file comes in from an unknown system, the .TIC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med to .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test 3.2.1 10-20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eeze! only five days after the release and changing things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changes to enhance usage with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dvertantly compiled Labtest 3.2 with Proboard 2.02 be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has been compiled with Proboard 2.01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LTsetup a bit.  The Sysop/User message info settings now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fully specify the message base path and type.  You'll ne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formation before you can expect Labtest to writ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tsetup no longer reads the bbs configuration files (except RA 2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information is obtained from LTsetup's prompts and field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test would sometimes delete the FILES.BBS when updating i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my version numbering scheme.  Minor or beta versions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decimal in the version number, i.e. 3.2.1 is version 3.2, beta 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revis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test 3.2  10-15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version - Fin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test 3.2h 10-07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this date, Labtest is now owned by Omega Software, Imperial Be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ability to add a character to each continuation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 file, such as '|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targeting the 15th of October as a releas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.ANS screen to one drawn by Scott Drake.  An awesome desig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 ever saw one!  Thanks Scot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test 3.2g 10-04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I been working on this or w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 processing revisited.  Here's how Labtest will handle the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the .T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NET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desc Net 202 Local Node file distributio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1:202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:202/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ECH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S.Z6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AREAS.Z5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 NET202 - Combined Net 202 Echo Area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 5886CE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test will translate the Replaces filename to AREAS.*, thus replac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file in the destination directory.  It also removes all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REAS file from the file data base (for the dest. area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several of us have agreed upon and makes the most sense. 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opular to the masses, I'll revisit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/Registered line at the top of the screen doesn't work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on RIP screens, so I changed the .RIP file to expand the text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et it display my little copyright info at the top of the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s it sh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leave the LTDEBUG environment variable in for user's to use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The log printing of memory information and command lines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when you remove the LTDEBUG environment variable.  That should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 some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're wondering about the delay in starting up whe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C files, Labtest is setting up some files and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test will now change the status bar as the echo area changes from .T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wife and I were talking about something, so I'll let you in on it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on publishing a user's manual to give Labtest a professional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will be one of those half size jobbers, probably stapled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o suggestions on a cover design if any of you are good at that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bably a ways into the future, so don't think it will hol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 Craig Dunstan of TranScan has a printed manual and dis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users, so I figured I'm going for it.  In cas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ing, yes, I am going for the top dog.  I have a feeling with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ta cycle has gone that the users will highly appreciate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ffort we've put into this, and I'm sure it's going to pay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will be provided as part of the purchase price. 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available seperately at a reduced cost for anyone wa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it.  And of course it'll be free for all beta team memb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s any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test 3.2f 10-03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Glen Appleton for finding a bug with self extracting archiv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w!  That would have been embarassing to release it and find ou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uncompress SF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hat's fixed.  What else is n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a couple of items to protect my interests.  It would be ver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one to just have a friend who registered Labtest (or crac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 and just give the key away, since LT doesn't actually s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's name anywhere except the log file.  You would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Labtest is only $15, it would be worth it to register (IMHO)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d fact is that with the current methods, if it's so easy to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why bother registering it right?  So, I've revamped (again) th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 to deter, notice I said deter, not prevent ;), this.  On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test now reserves the very first line of the screen for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Second is the addition of a LABTEST.KEY fil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use Labtest in registered mode. Keep in mind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registered and unregistered mode except for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.  I hope to some day apply to the ASP, so I cannot (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ules and my ethics), make 50 percent of the features in 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only (like Upcheck).  So what other course could I 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Plea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test 3.2e 09-30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's this for bug hunting!  I found one when Labtest encounter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archives lurking in subdirectories.  I was supposed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just as it does anything else.  But NOOOO.  It had to be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what happened is it just skips them.  Not anymore.  Hope this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/2 machines with HPFS (Scott/Hector hint h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change in the LABTEST.CTL file, instead of using numb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des, I'm using actual words to represent the colors.  Much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by the sysop wanting to customize his copy.  Still get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intermittenly on the remote side.  Can anyone else verify this?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creen (my own design of course) looks a little better I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test 3.2d 09-29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with the multinode log file handling.  If you were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2, Labtest would still write to LABTST1.LOG.  I think this i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problems with the 'adjust upload credit'.  How can I properly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dit when RA is going to credit the user after Labtest is d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problem with scanning, seems that the second virus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ometimes get the command line from the first one.  Fix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ability to specify more than one errorlevel for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.  F-PROT can return one of two errorlevels depending one wha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rus was detected.  THis way, you can grab both errorlevels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un the virus scanner twice.  Since I added this,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has change, so it is recommended that you re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cratch, or just double check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the scanner log text bit, now instead of just one wor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abtest search for multiple words or phrases, just separat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by a space.  THe online help gives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help screen for the editor pick lis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on the adjust user credit help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n't specify a filename or path for one of the user messag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message was written.  This i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test 3.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PS!  Skipped this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test 3.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some problem with the .DIZ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let with the .TIC processing.  It would just stop randomly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will do the whole job as it sh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stupid reason Labtest would think a .DOC or other non-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as a .PAK file if it started with a blank line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contained imbedded archives, the file dates wer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 twice, and the files were also counted twice.  This has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test 3.2a 09-14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not as close as I thought I was to releas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test would not move old .EXE files that were processed (conve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 to .ZIP )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check the disk space available on a drive where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(mainly during .TIC processing).  This caused a crash, bu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now.  Sorry Ed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wanted to acknowledge the immense help Eddy and Miguel Salvad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r debugging the .TIC processing code.  Thanks a mill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quish and *.MSG code for ProBoard 2.01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test 3.2 The final c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figured out a fool proof? way of deleting an entry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even if RAMGR is running.  It works solidly here.  The probl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MOVE was the failed scan action, the old entry wa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from the file base.  It i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virus information writing to the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ProBoard 2.01 and any FILES.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LTSetup a bit to move things around.  LTSetup will be go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jor change in the future, but not before this release i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ant Labtest to add your (sysop) name as the uploader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you MUST use either the /- switch on the command line or disabl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r Name in LT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up to 256 characters in the Sysop messages (tex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TEST.LNG).  You may also use any of the macros that are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User messages.  If you want to force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format the sysop's message better), use the ` (reverse single quote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where you want to start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has been split up.  The main user's guide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setup and use.  The SYSOP.DOC file describes installat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and .TIC file processing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more functionality to the .TIC support.  Look through the 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the TIC.LAB file fo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named in a .TIC file already exists in the destination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replaced.  Also, if a .TIC file has the command 'Replaces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 file being replaced will also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been a long road to this point.  I feel very comfortabl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  It should be a success, and I owe it all to a great beta team!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ally say that!  Never had a beta team befo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for Labtest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 Processing revisited.  Various options enabled for the upload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See TIC.LAB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room on the destination drive for the incoming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will not be processed and its associated .TIC will be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rea named in the .TIC file is not configured in your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he .TIC file will be renamed to .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test now checks the free space available on the processing driv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less than that defined in LTSETUP, Labtest will not proceed. 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gged to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s the .TIC file and area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ring me to 3.2a.  The ultimate release will still be named 3.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on't get confused on me...hehe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mplating some features to process files in the file areas,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RAMGR.  Idea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for Labtest 3.1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two bugs with the TIC processing.  One, it didn't work at all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  Two, it wouldn't delete the .TIC file when done.  That's fix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problem with the MOVE after failure option.  Previously, Lab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OPY the file to the badfiles directory, and leave it i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However, it would trash the file's entry in the FDB.HD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ld area.  This has been fixed with one catch.  I notice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nder RAMGR, Labtest CANNOT remove the file's record from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the old area.  This is because of the way Labtest deletes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can't think of any better way.  Currently, records are 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HDR file to a temporary file.  When the bad file's record is fou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kipped, and the rest of the records are copied, then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so the temporary file becomes the HDR file.  Problem is RAMGR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o this prevents renaming it, which causes Labtest to no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file.  If any of you RA guru's have any ideas, please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is, it moves files just fine, unless you happen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GR!  No problems under RA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you are wondering why it says 0 files uploaded in the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This is because you are running it in LOCAL mode, and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Labtest does not read the EXITINFO.BBS file.  This is no proble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hen run online.  Remember, if you are done testin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portion, remove the LTBETA environment vari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on the LABTEST.DOC file?  Good? Bad? Ugly?  Please forwar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ver bug reports as soon as possible.  Would like to get thi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 reach the letter Z!  ha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for LABTEST 3.1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fixes.  Disabled Online Message option.  Really is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because RA actually runs Labtest once for each upload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ould have several online messages waiting for them. 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it so it would be easy to put it back in in the event someone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a good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rewrite of the FDB routines, I leftout the test fo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the FILES.RA pathnames.  Meaning, if the path did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letter, it would not find a match, even though C:\UPLOAD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UPLOADS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inally tracked down the disappearing VIRUS message to the sysop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pretty simple after several hours of rewriting and searching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nly a missing carriage return at the end of the message text.  ahh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h of frust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an this version on an entire directory and it imported all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, gif resolutions, marked bad files as unlisted, the whole works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rote the messages to me and me (user/sys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hanged the message to sysop to be the same as message to user, i.e.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w use the macros that you use in the user's message in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xt too.  Just edit your .LNG file and add the macr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you want the message to read.  The enclosed .LNG fil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virus message changed to enable appending the VIRUSINFO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ssage.  This way you will get more details than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Labtest compare with Upcheck/THD/SkullCheck/Etc?  I wanted Lab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on a level of TranScan.  How close am 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in the straggling bug reports as soon as you can. 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to wonder if I'm still supporting Labtest.  And with the bu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3.1 that is out, they are getting itchy.  With good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for LABTEST 3.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bug that occurs when you process a virus infected fi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files directory, the file would be truncated to 0 bytes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ould reflect 0 bytes.  For example, your badfiles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ADFILES, and you have the file AVIRUS.ARJ in C:\BADFILES,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test on this file would mess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some work on LTSETUP.  The built-in hard-core limit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s and message areas that LTSETUP can list in the box is 1,000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enough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the language file to fix some esthetic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asked a billion times about the online messages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ones written to the message base.  I know it seems redund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actually an alternative to using your message base. 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user has read the message, its gone forever.  That c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back, in case the user wanted to reply to the message, that's wh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ender is the sysop's name.  Some ideas here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 you want to do is tell the user they have mail from Labtest,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A 'Failed Scan' language prompt to read 'File flagged for 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your mail.' or something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flexible here, so gimme some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.  If any of you do not have a registration key, let me know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it to you.  Its the least I can do for your help, I wish I c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for LABTEST 3.1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TEST  EXE     77693 08-25-94   9:28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rename this one because no one else go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fine tuning with the database routines has killed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, garbage getting into the header file, and the file com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a carriage return/line feed.  This really doesn't matt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op's were saying it doesn't get displayed correctly,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using the formatted display in RACONFIG, which ignores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/line feeds in th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test can now be run on a file that is on a CDROM.  When Labtest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at a file is on a cdrom, it sets its defaults to NOREARC, NO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MOVE.  Beware though, when the defaults are changed, they a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HOLE session, so mixing cdrom areas with non-cdrom area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unless you specify the non-cdrom area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 will abort Labtest, once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for LABTEST 3.1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TEST  EXE     77342 08-24-94   6:00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ote the file database and message writing routines to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the speed and decrease the hard disk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empty sysop messag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garbag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descripti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Files: xxx Oldest: Newest: where the Newest was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C processing hasn't been worked on, but I'd like to keep th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me debug this one too.  I don't want Labtest to st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scanner its whole life.  Someday, all programs grow up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ugs with memory allocation when using Jam have been stom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 size has been doubled to make life easier when processing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/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TEST  EXE</w:t>
        <w:tab/>
        <w:t xml:space="preserve"> 79013 08-17-94   5:28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message writing problem where garbage was getting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virus scanner program name to the log file info and messag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.EXE reports:  Found Possessed [Poss] in file DSZ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problem where if the file didn't exist in the database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 the virus scan, Labtest would not add it to the database. 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 if you have Failed Scan Action set to MOVE, and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your bad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the INTERNAL commenting of zip files.  Use the \command.com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for 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TEST  EXE</w:t>
        <w:tab/>
        <w:t xml:space="preserve"> 78954 08-15-94   9:16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problem where Labtest would not move a file to the badfile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perly update the file database.</w:t>
        <w:tab/>
        <w:t>It now does, at least here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problem with Labtest not catching the information from SCA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ested an .EXE file and it failed.</w:t>
        <w:tab/>
        <w:t>Still haven't figured out wh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remove the @VIRUSINFO@ like it is supposed to.  But still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.  Although Labtest does write the correct info to the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, it just leaves the @VIRUSINFO@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Virus message works her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 files are treated as .EXE files for virus testing purposes.  Th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UNKNOWN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dy Salvador reports a problem with Arc Master and the internal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 So, if you use AM, use the command.com /c pkzip.exe -z&lt;$COMMENT$</w:t>
      </w:r>
    </w:p>
    <w:p>
      <w:pPr>
        <w:pStyle w:val="PreformattedText"/>
        <w:bidi w:val="0"/>
        <w:spacing w:before="0" w:after="0"/>
        <w:jc w:val="left"/>
        <w:rPr/>
      </w:pPr>
      <w:r>
        <w:rPr/>
        <w:t>$DIZ$ version instead.</w:t>
        <w:tab/>
        <w:t>I'll contact Dykstra and find out what's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ld someone help me keep track of the bug reports and fixes as I am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?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TEST  EXE</w:t>
        <w:tab/>
        <w:t xml:space="preserve"> 78954 08-15-94  12:0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e its l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SECURED -AV zip file problem.  Labtest once again honors the -AV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.  This broke because I changed the temp filename from CHECKAV.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AV.xxx where xxx is the node number, and missed one place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tried to reference the CHECKAV.LAB.  My bust.  Tested th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FLOG9.ZIP (-AV) and PKZ204G.EXE (-AV SFX).  Both worked.  Lab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the commenting and repacking like it sh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dy Salvador reported a problem with the internal ZIP commenting m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cMaster (Bill Dykstra).  I can't get AM to view any files on m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can't verify this.  But PKUNZIP -t indicates no problems, the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packed just fine and RA's internal archive view works fine.  Help?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AM on files that had not been processed by Labtest and it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me a directory or anything, just returns back to RA.  The internal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is 99.9 percent effective (allowing .1 percent for CHAOS).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ppear at the end of the zip file and can be located by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K\05\06 signature, then seeking 20 bytes forward. 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length of the comment, then the comment and clos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.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TEST.EXE 08-14-94 6:52p 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my own internal ZIP comment routine.  This only works with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  <w:tab/>
        <w:t>To use this feature, highly recommended, edit your ZIP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the PKZIP.EXE -z&lt; to INTERNAL.  Leave the $COMMENT$ $DIZ$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and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$DIZ$ $COMMENT$ (or whatever your diz/comment 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UNKNOWN and EXE archiving operations.  The files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archived if you have Pack Unknown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is working.  Errorlevels, log writing and message wri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n online message to the user works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you can have Labtest write a MESSAGE in the message 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one online, or just write one in the message base. 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d Labtest to ONLY write an ONLINE message and not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base.  That's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