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BIN and SRC files go in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.BIN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.BIN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BIN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 and ASC files go in 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.ASC\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ASC\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unning the BULLETIN files in DBULLET.  Because I run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y bulletins, I made a special directory, \SBBS\XTRN\P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problem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GON.SRC to fit your needs.  Mine is set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 and a problem user at lev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have done is edit the original Classic SRC to fit thes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ging on get a menu with the following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Call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s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Rea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edit the files according to your needs.  Also,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am positive these could have been done easi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but they fit my need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if your computer blows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C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2/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373-74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