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ۻ   �ۻ ������ۻ �ۻ    �ۻ  ������ۻ �ۻ �ۻ      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ۻ  �ۺ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    �ۺ</w:t>
      </w:r>
      <w:r>
        <w:rPr/>
        <w:t xml:space="preserve">  ������</w:t>
      </w:r>
      <w:r>
        <w:rPr/>
        <w:t>ͼ �</w:t>
      </w:r>
      <w:r>
        <w:rPr>
          <w:rtl w:val="true"/>
        </w:rPr>
        <w:t>ۺ �ۺ</w:t>
      </w:r>
      <w:r>
        <w:rPr/>
        <w:t xml:space="preserve">      ������</w:t>
      </w:r>
      <w:r>
        <w:rPr/>
        <w:t>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ۻ �ۺ ����ۻ   �ۺ ۻ �ۺ  ����ۻ   �ۺ �ۺ      ����ۻ 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ۺ��ۻ�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��ۻ�ۺ</w:t>
      </w:r>
      <w:r>
        <w:rPr/>
        <w:t xml:space="preserve">  ����</w:t>
      </w:r>
      <w:r>
        <w:rPr/>
        <w:t>ͼ   �</w:t>
      </w:r>
      <w:r>
        <w:rPr>
          <w:rtl w:val="true"/>
        </w:rPr>
        <w:t>ۺ �ۺ</w:t>
      </w:r>
      <w:r>
        <w:rPr/>
        <w:t xml:space="preserve">      ����</w:t>
      </w:r>
      <w:r>
        <w:rPr/>
        <w:t>ͼ   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ۺ ����ۺ ������ۻ</w:t>
      </w:r>
      <w:r>
        <w:rPr/>
        <w:t xml:space="preserve"> ��������</w:t>
      </w:r>
      <w:r>
        <w:rPr/>
        <w:t>ɼ  �</w:t>
      </w:r>
      <w:r>
        <w:rPr>
          <w:rtl w:val="true"/>
        </w:rPr>
        <w:t>ۺ      �ۺ ������ۻ ������ۻ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ͼ  ���ͼ ������ͼ  ��ͼ��ͼ   �ͼ      �ͼ ������ͼ �����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>
          <w:rtl w:val="true"/>
        </w:rPr>
        <w:t>ۻ �ۻ  �ۻ ������ۻ  �����ۻ �ۻ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/>
        <w:t>ͼ �</w:t>
      </w:r>
      <w:r>
        <w:rPr>
          <w:rtl w:val="true"/>
        </w:rPr>
        <w:t>ۺ  �ۺ</w:t>
      </w:r>
      <w:r>
        <w:rPr/>
        <w:t xml:space="preserve"> ������</w:t>
      </w:r>
      <w:r>
        <w:rPr/>
        <w:t>ͼ ������ͼ �</w:t>
      </w:r>
      <w:r>
        <w:rPr>
          <w:rtl w:val="true"/>
        </w:rPr>
        <w:t>ۺ</w:t>
      </w:r>
      <w:r>
        <w:rPr/>
        <w:t xml:space="preserve"> 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>
          <w:rtl w:val="true"/>
        </w:rPr>
        <w:t>ۺ      ������ۺ ����ۻ   �ۺ</w:t>
      </w:r>
      <w:r>
        <w:rPr/>
        <w:t xml:space="preserve">      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>
          <w:rtl w:val="true"/>
        </w:rPr>
        <w:t>ۺ      ������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    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>
          <w:rtl w:val="true"/>
        </w:rPr>
        <w:t>ۻ �ۺ  �ۺ ������ۻ ������ۻ �ۺ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ͼ �ͼ  �ͼ ������ͼ  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Steve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be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  FREEWARE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     </w:t>
      </w:r>
      <w:r>
        <w:rPr/>
        <w:t>DESCRIPTION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iles is another PEX designed to let your users check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t login and from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      </w:t>
      </w:r>
      <w:r>
        <w:rPr/>
        <w:t>FEATURES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Displays all new files since the user last logged on.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, Hard Drive and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  </w:t>
      </w:r>
      <w:r>
        <w:rPr/>
        <w:t>DISCLAIMER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way will I be liable for the loss of profits, lost sav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cidental or consequential damages arising from your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the software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orks great on my BBS, unfortunatly, it might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. Let me know of any problems. I would say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ake up some disk space but that would be, a NO BRAINER &lt;BG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 </w:t>
      </w:r>
      <w:r>
        <w:rPr/>
        <w:t>INSTALLATION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NEWFILES.PEX in your PEX directory. Put NEW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S Menu to ask the user at logon if they want to check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in you File Menu too! NEWFILES will check all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s. NEWFHD will check ONLY hard drive areas. NEWFCD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D-ROM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 </w:t>
      </w:r>
      <w:r>
        <w:rPr/>
        <w:t>REGISTRATION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best part of all.  NewFiles is FREEWARE.  That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have to pay anything for using it.  The only thing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you send me a post card or post a message in the ProBoar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ing me you are us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</w:t>
      </w:r>
      <w:r>
        <w:rPr/>
        <w:t>SPECIAL THANKS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Wife and kids!!! Love you guys lots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om and Dad, Thanks for not making the wrong deci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     </w:t>
      </w:r>
      <w:r>
        <w:rPr/>
        <w:t>CONTACTING THE AUTHOR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ug reports or Suggestions you can reach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a message in the ProBoard echo. I read it da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my board is down, Golden Saber BBS, FIDO 1:381/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2 Snow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 Bliss, Texas 79906-4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