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MS CONFERENCE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b Sunge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-And-Dirty Shareware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response to complaints in the Fidonet MCC_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LMS' failure to update user flags when a conference is move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yself a lot of work when making changes to my own BBS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s that process by moving user flags for specified areas, and zer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lags in the old area, clearing room for addition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LMSCMOV.EXE in your OLMS directory. 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MSCMOV start[-end]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rt" is the number of the first conferenc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d" is the number of the last conferenc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t" is the conference number 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nding conference is specified, a single conference ("start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 A destinatio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does NOT update or change your MESSAGES.RA fil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moves flags in OLMS'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guaranteed only to take up disk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author is not responsible for any damages, actual or co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compliments, and hate mail may be sent to Pab Sung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266/73 or pab@cnx.com.  I also browse the MCC_SUPPORT and RA_UTIL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of this and my other software creations (OLMS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Shut Up And Run The Mail, Tick Collar, Lyme, Bulkmail), we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 called EMPIRE, netmail for information on picking it u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an Internet mailing list, E-Mail pab@cnx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b Sungenis -- 27 April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