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Search v1.0     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ption Module for FTS PRO     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10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.......Keywor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........Configuring Pro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........Indexing with Pro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 PRO.........Setting up FT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- The Purpose of ProSearc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arch is a CopyIt/2 based option module for FTS PRO.  PR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and allows searching via CopyIt/2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high speed keyword searching in FTS PRO with liter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the BBS machine.  Users can combine keywords in AND/NO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with virtually no loss t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you an example of ProSearch's utility, users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an search the entire system consisting of 12 CD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satelite feed (1500 file directori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pproximatel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arch has also been designed for fast re-indexing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frequently updated can be re-index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arch works best on a CopyIt/2 server running O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ed improvements, OS/2 allows an UNLIMITED number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  If you run DOS only, a user who initiates a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will have to wait for users on other lin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included catalog (FRONTIER.CA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TS PRO and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word Searchin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arch performs a keyword search.  This means that users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ependent words but may not use wildcards or string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arch searches the filename (as one keyword) and each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 Words in the description are delimit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haracters (in addition to spaces): ".,:;-'(){}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es have not been included in version 1.0. 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exactly will be found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idering releasing Version 1.1 very soon.  It will b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nd will include partial match capability.  Partial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words that are contained in the first segment of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arch for: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LDREN"   -&gt; This keywor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NDCHILD" -&gt; This keyword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still considering the perfomance impact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us some feedback (E-Mail) if you feel the parti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arch - Set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 for PRS.  This directory MUST be vi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, since CopyIt/2 calls PRS; AND it must be visible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BBS communicates with PR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ecutable is prs_os2.exe (or prs_dos.exe).  After running P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"Edit Configur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"Index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"Index All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 only configuration option is "Path to PROSETUP.EX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quired so that ProSearch knows where to look for the FTS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SETUP path does NOT have to be "visible" to the path where P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.  The PROSETUP directory only needs to be visible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ing procedure.  If your DirFiles are only visible to the BBS mach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all indexing from the BBS machine, and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an external event for automatic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oSearch - Indexin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ex corresponds to a dirfile (this makes updates MUCH quick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dexes reside in subdirectories 0\ through 9\.  They ha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 filename as the dirfile with the extension "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ing can be performed manually by running prs_os2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index a file area invoke prs_os2.exe with the /A:{nam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Example: "PRS_OS2 /A:GA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index only one directory within a file area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s_os2.exe with the /A:{name} /D:{dir_num}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PRS_OS2 /A:GAMES /D: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bort the indexing routine, simply press &lt;ESC&gt;.  No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TS PRO - Setu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run PROSETUP.EXE to tell FTS PRO to use Pro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urable fields are in Global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ProSearch: Enter the path where PRS resides (This must b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oth the BBS and CopyIt/2).  Leaving the path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P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erver Commands: Enter "Y" if your CopyIt/2 server is running OS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determines whether FTS PRO spaw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S_OS2 or PRS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other option relating to ProSearch that very few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oose to edit.  This is the PRS privilege level.  It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ted by using a database editor (eg. VIEWDBF) on _GSET.DBF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e field is zero.  Users with a lower privilege th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PRSPRIV will be forced to use the standard FTS PRO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usefull for either testing or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searches, a warning is displayed to cal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