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How to obtain update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Front is constantly being updated.  We understand your interest in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ery latest version of the  software.  You can always  downloa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QFront on the support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pport BBS 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th Heaven (QFront Home BBS): 1-906-482-83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t Air: 1-801-261-897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