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andom File Display v2.0         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$ 20.00 US  Visa/MC Accepted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DBS application displays a random ASCII/ANSI/RIP file ON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.  The random file is chosen from a standard directory m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file comes in useful for multiple opening screens, period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, and other BBS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un RND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imple setup utility will create a few control fil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specify the path in which your USERLOG.BBS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ll the program from a TBB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YPE = 200  OPTDATA = {path}\RANDFILE /Q &amp;&amp; {path\mask} [/W][/NK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YPE=200 OPTDATA=\TBBS\TDBS\RANDFILE /Q &amp;&amp; \TBBS\HELP\LOGON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randomly select and display any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BBS\HELP directory with the prefix LOGON and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switches can be used with randfile which are analogou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BS type 1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 Word wrap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K Do not pause af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ISTERING - Purchasing a Registered Ver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do not believe in releasing "crippled" software, all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fully functional.  If, however, you use this softwar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itial 30 day trial period YOU MUST REGISTER.  Your suppor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future 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quickest way to register is to call our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r send a check payable to Frontier Technology Corp.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t the beginning of this document.  Illinois resident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6.25% sales tax.  After your order is processed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re-configure your installation.  The key file will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remove the following limitations placed on unregistered cop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fifteen second delay is present when the unregistered version 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nditionally, the key file does NOT become your property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be responsible for your key file and to ensure no 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r does obtain a copy from you.  It grants only you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r, use of this software as outlined in the licens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Key files and your license to use this softwar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able.  If you fail in these obligations you will not be elig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grades or technical support and, at our discretion, we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action against you for any damages incurred by your actions or 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of in the case that you fail to protect your key file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CENSE, WARRANTY, SUPPORT             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national copyright treaty provisions.  Any dis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 wi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Illinois.  The prevailing party in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brought in connection with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ed reasonable attorney's fees to be paid by the othe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 you agree to all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greement.  If you choose not to agree and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of this agreement, you must remove this softw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system.  Note: You agree not to translate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decompile, reverse engineer, or create deriv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based on this software or any portion thereo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automatically terminates without notic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of this agreement is breached by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the original content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uplicators, CD-ROM distributors, an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are granted the option to charge a reasonabl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copy of this software if it is understoo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that the fee does not entitle them to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copy of this software, however, must be treat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book, except that you may copy it onto a comput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you may make archival copies of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ment from loss.  By saying "just like a book"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means that a REGISTERED copy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by any number of people,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it being used at one location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another or on a computer network by more than one us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ocation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in two different places at the same time, neither ca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be use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 without violating the Frontier Technology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lletin Board System is considered to be a single user;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 Frontier Technology Corp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for a particular purpose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ment on the part of Frontier Technology Corp. 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reason.  In no event shall Frontier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.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.  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easily through a brief e-mail or fax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act us via e-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-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If your problem can not be resolv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or fax communications, then you may proceed to contac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.  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