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s v2.0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XSDK v2.3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gigned as a BAJA integrated rumor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ystems.  There's some good Rumors programs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one drawback.  They have to load a program to display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ow, especially when you run a multinode system.  I simply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with a RANDOM Baja module to display the rumo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BAJA integrated for optimum display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enegade Pipe Color Cod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edit or add Rumors Men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to match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racks and Displays Users who enter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SysOp to Delete unwanted Rum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end short message expalaining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SysOp to Edit any Rumors Content or User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Up to 100 SysOp Defineable Rum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set minimum ARS required to display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- If you have Registered Rumors make sure you backup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your Registration Name and Number from Line 1 &amp;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Extract all files in this archive into Rum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Edit your new config file and add your inf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Copy RUMOR.SRC to your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RUMOR.SRC section of this document for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Display Modu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Compile RUMOR.SRC (ie. BAJA C:\SBBS\EXEC\RUMOR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Read over this Entire Document to get familiar with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BBSNODE Enviroment Variable must be SET before running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st way to do this is to add 'SET SBBSNODE=x:\SBBS\NODE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odes batch file, substituting drive SBBS is on for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s NodeNum f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MOR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the name of the configuration file you are using to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. If no path is given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MORS 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is failry easy to setup. Just UNZIP the rumors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SBBS\XTRN\RUMORS).  Then copy the RUMOR.SRC file into you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. C:\SBBS\EXEC), and then follow the next 3 ste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RUMORS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   (Name Used to Validate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#  (Reg # Receiv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Level Needed to Delete/Edi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aximum Number of Rumors to Track and Display (Recommended is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Changing Line 4 will require you to Edit BAJA Module RUMO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odate the extra Rumors.  (A knowledge of BAJA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  Rumors v2.0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umors v2.0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RUMORS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C:\SBBS\XTRN\RUMORS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RUMORS RUMORS.CFG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Yes   (Optional)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Synchronet      XTRN.DAT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rum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next (3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display the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2 lines right before the Main &amp; File Prompts in you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Main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[#h@GN@#n#c] @GRP@ [#h@SN@#n#c] @SUB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oto to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it again before the File Prompt and any other plac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um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File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(#h@LN@#n#c) @LIB@ (#h@DN@#n#c) @DIR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3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want to make rumors accessible to the user from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se this is to add it to your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Down in Main Section Commands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G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file_section       # =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Just add this 'CMDKEY char' function to your main menu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user 'CMDKEY char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H                 # Use any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xtrn RUMORS      # This should be the internal code of door w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I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_info          # = 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epeat above function in Tranfer Section Commands if you want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 the Fil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RUMOR.SRC  - RANDOM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mit displaying Rumors to New Users or certain User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SRC and change the first COMPARE_ARS command to match any AR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!!!  Now all we have to do is compile the RUMOR.SR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.SRC files we added rumors to (ie. DEFAULT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SBBS\EXEC directory and type 'BAJA RUMOR.SR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ther .SRC files you changed (ie. 'BAJA DEFAULT.S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if you did not install RUMORS in C:\SBBS\XTRN\RUMO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ve to edit the RUMOR.SRC file and change the PRINT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atements to match your RUMORS directory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RUMORS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MORS.DIS included with this package may be edited or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ystem.  This can be any kind of ANSI or ASC file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isplay prompts will be used.  The only thing to keep i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will be at X,Y of (42,14)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10 second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free upgrad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one of the most complete Rumors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Rumors program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RUMORS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