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onve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5, Compu-Doc Con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-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d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s a utility program intended to be used with SatPro!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your configuration files created by SATCFG and conve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GZ (Gzipped files) into BAG files and place them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does this by using GUNZIP.EXE, (GunZIP is GZIP.EXE rena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UNZIP.EXE) GUNZIP *MUST* be in your path or directory that you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parameters for CONVE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TH to your SatPro! Directory&gt;  &lt;Number of Seconds to Wa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elow example runs convert, points to the satpro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for 5 mins before attempting to process the next 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 C:\SATPRO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elow example runs convert, points to the satpro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drop to dos (Or end the windowed session) after comple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:\SATPR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is the full legal path name to your SatPro! directory.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SATCFG will create the COMM.DAT fil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econds is the number of seconds you want CONVERT to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ttempting to process the next load of .GZ files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NVERT in a batch file then either place 0 here or le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, If CONVERT finds a 0 or blank it will exit after comp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.GZ files. (This is most useful if you are running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tasking enviornment so that you don't have to keep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will also auto-detect the type of operating system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nd give up appropriate time slices for each type of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runs gunzip as a shell and will act upon the errorlevel return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*.gz file is corrupted convert will remove the file since gun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not have been able to convert the file anyways and it is a l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. If the file is convertable it will convert this file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b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will also put together all multiple part files. These ar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ype ZIPA and ZIPB. These files are placed in the directory whe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 found so you can seperate your RIME or FIDO (or whatever else co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) files into seperate directories and then your import softwar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e them appropriately. (NOTE!: These are ZIP format files,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uffix of .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key will end conve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