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pgrading SFFA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ollowing the guidelines below, upgrading from one version of SFFAX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other should be relatively easy and completely pain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Before doing anything to upgrade, always backup the cur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SFFAXOUT executable and any important supporting fil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FBBS.INI (or your own configuration file) and all *.L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f applic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 xml:space="preserve">Create a temporary work directory and unzip the SFFAX???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at directory.  This will allow you to read any DO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provide you information without destroying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nce you've read all the DOCs, follow the specif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ow for the version that you are upgrading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00 to v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executable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.?? to v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 the new executable over the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e the SFBBS.INI (or your own configuration file)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w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BADNUM.LST, PREFIX.LST, SECURE.LST and LIMITED.LS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your particular " FAX_CHECKING " setting.  Some of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not need any entries.  You can just leave the head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top and they will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there is to upgrading SFFAXOUT to a new version!  And rememb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registered SFFAXOUT, it's registered for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