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S Q P R 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O L I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Prv software (program and accompanying documenta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-1995 Alberto Pasqual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Prv software is distributed as ShareWare: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he right to evaluate the program for a maximum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before paying the author. After the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to either register (see REGISTER.DOC) o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h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Prv package freely, in any form and on any media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Prv package could be included in CD-ROM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download areas, BBS packages, provid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the user must register with the aut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Prv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,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