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ABLE LOG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ynchrone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eil Scav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created to allow quick access to different areas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a lengthy Logon process. After a User accesse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hen access other areas or continue with a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Copy the .SRC and .BIN file into your \EXEC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irectory called Warp or whatever you wish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. Like so C:\sbbs\text\menu\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t of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SCFG and under System there is a section for 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ogon Module: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 THE_WA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.doc  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asc  -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bbs  - the Menu in Wildcat @ code for easy editing with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src  - Edit this to make chang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bin  - the compil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is just a basic setup.. There are Many different wa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s Module to f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e will be of help to any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c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03/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ellas Park, FL (813)547-7049 (813)547-9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28800bps    2400-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