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IC Sorter v1.0 - PC-DOS and OS/2 � Frontier Technology Systems Cor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Option Module for FTS PRO        � Post Office Box 323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y Andy Trick and Justin Kuntz    � Champaign, IL 61826-3233 US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right (c) 1993 - 1995,        � Voice: (217) 356-0277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rontier Technology Systems Corp. �   Fax: (217) 356-946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Rights Reserved World Wide.   �  Data: (217) 356-027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is software is distributed as   �  FIDO: sysop @ 1:233/19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hareware.  See legal information.�  INET: support@ftscorp.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st:$ 20.00 US  Visa/MC Accepted �    An IBM Premier Develop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divided into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...The Purpose of TIC S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..Configuring TIC S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...........Running TIC S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..........Setting up FTS PRO TIC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.....Purchasing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The following sections are loca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view them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........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........Warrantie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Obtaining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troduction - The Purpose of TIC Sort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 Sorter is an option module for FTS PRO that automat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eiving .TIC files.  FTS PRO includes a TIC import feature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C area must be defined.  If you run a simple utility to def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 areas, you will end up with hundreds of directories with n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IC Sorter, new TIC areas will be created only whe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for that area.  TIC Sorter will automatically clean an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nfiguration - Configuring TIC Sorter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dit configuration, run TSRT_OS2.EXE and choose the first menu i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PROSETUP.EXE:  Enter the hard drive path in which FTS PR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ed.  TIC Sorter uses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update file directories, area listing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C are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"X:\BBS\FTSPRO\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rea for new TIC dirs:  Enter a valid FTS PRO file area: for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file areas run PROSETUP,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Add/Edit file areas" and press F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TIC Sorter creates a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, it is placed in this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: This area will be s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ption.  If you want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directory in this area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nt to use something like a das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 character in the descri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ep it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sage - Running TIC Sorter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TSRT_OS2.EXE with no switches lets you either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or sort the TIC areas manu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sort TIC areas in unattended mode (eg. nightly event)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SRT_OS2.EXE /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unattended mode, everything goes to standard output, so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redirect the results to a lo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etup - Setting up FTS PRO TIC area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IC Sorter, you will only need to manually defin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 area, "DEFAULT".  Refer to the FTS PRO documentation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importing TIC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FTS PRO encounters a TIC area that has not been defined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the file to the "DEFAULT" area, placing the text "Un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 Area: {area}" in the OWNER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IC Sorter is run, it will scan the "DEFAULT" fil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isted in _TNAMES.DBF), looking for undefined TIC are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undefined TIC area, TIC sorter will create a new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Subsequent imports for this TIC area will be immedi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in this new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the description for the TIC area, TIC sorter search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BONE.NO and FILEBONE.NA files.  These files must be presen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FAULT" TIC area.  You should NOT manually create a "FILEBONE" 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; if you do, these two files will be re-dir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IC Sorter will "clean" the "DEFAULT" directory before the sor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you will NOT need to run "FMS.EXE /c" on the TIC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GISTERING - Purchasing a Registered Version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we do not believe in releasing "crippled" software, all of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re fully functional.  If, however, you use this software bey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itial 30 day trial period YOU MUST REGISTER.  Your support will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e future enhancements as well as promote the development of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.  The quickest way to register is to call our support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 the ONLINE credit card ordering system.  You can also fax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or send a check payable to Frontier Technology Corp. to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at the beginning of this document.  Illinois residents are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6.25% sales tax.  After your order is processed you will be giv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ile which will register your single copy of this software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ed to re-configure your installation.  The key file will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remove the following limitations placed on unregistered copi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warning appears as a comment in the new file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nditionally, the key file does NOT become your property. 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ligated to be responsible for your key file and to ensure no one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r does obtain a copy from you.  It grants only you,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r, use of this software as outlined in the license s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.  Key files and your license to use this software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rable.  If you fail in these obligations you will not be elig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pgrades or technical support and, at our discretion, we may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action against you for any damages incurred by your actions or 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of in the case that you fail to protect your key file from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by an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ICENSE, WARRANTY, SUPPORT                       � Revised 07/11/94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: This software is protected by both United States copyright la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ternational copyright treaty provisions.  Any disp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ng to this software will be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of Illinois.  The prevailing party in any actio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eding brought in connection with this software sha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arded reasonable attorney's fees to be paid by the other par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sing this software you agree to all terms and condi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cense agreement.  If you choose not to agree and abid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rms of this agreement, you must remove this softwar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omputer system.  Note: You agree not to translate, modif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ssemble, decompile, reverse engineer, or create deriv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 based on this software or any portion thereof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ment automatically terminates without notice if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sion of this agreement is breached by yo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GISTERED copies of this software can be freely distrib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ing that the original contents are not modified in any 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duplicators, CD-ROM distributors, and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s are granted the option to charge a reasonable fe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ing a copy of this software if it is understoo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r that the fee does not entitle them to a registered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is softw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GISTERED copy of this software, however, must be treated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a book, except that you may copy it onto a computer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nd you may make archival copies of the software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e purpose of backing up our software and protect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stment from loss.  By saying "just like a book" Front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 Corp. means that a REGISTERED copy of this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used by any number of people, and may be freely mov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ILITY of it being used at one location while it is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t another or on a computer network by more than one user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location.  Just as a book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ople in two different places at the same time, neither ca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be used by two different people in two different pl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same time without violating the Frontier Technology Cor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ulletin Board System is considered to be a single user;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need to register a copy of this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Y: Frontier Technology Corp. hereby disclaims all warran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ng to this software, whether express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limitation any implied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ness for a particular purpose.  Information in this doc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ubject to change without notice and does not represen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itment on the part of Frontier Technology Corp.  Front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 Corp.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quential, indirect or similar damages due to loss of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other reason.  In no event shall Frontier Technolog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p.'s 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cense to use this software, regardless of the form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im.  The person using this software bears all risk as to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: If you have problems installing or using this software w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 to help you as much as possible.  Many problem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ved easily through a brief e-mail or fax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ontact us via e-mail by calling our BBS directl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ing a FidoNet or an InterNet message.  Th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-mail addresses for our BBS are list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cument.  If your problem can not be resolved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-mail or fax communications, then you may proceed to contact 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.  As always, we welcome your suggestions and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D OF DOCUMEN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