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ere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5 Alvin Br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much to say about this program. Suffic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nage to install it properly, you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ut - it's prett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EDIT.PEX in your PEX directory as defined in ProBoar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edit your menu to use Menu Function 60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the dat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DIT [sysop-level]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ysop-level] is required. This should be the numer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ysop-level accounts. Anyone whose level is not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is has certain feautres disabled. Note tha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allow regular users in the editor - Som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hanged! This is mainly so co-sysops can't chang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want to set this at your own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parameters&gt; disable certain features of UEDIT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ptional parameters accept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             /* Disable name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            /* Disable alias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              /* Disable security level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            /* Disable expiration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              /* Disable password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              /* Disable state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              /* Disable city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              /* Disable comment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             /* Disable address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              /* Disable phone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              /* Disable time bank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              /* Disable flags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             /* Disable exp date m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             /* Disable delete us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&gt; Loadued.PEX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handy little utility to load UEdit at the ALT-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built in PB editor. Feel free to modify it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hack of the altj.c that comes with the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&gt; WARNING WARNING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Security Level for "SYSOP" passed to UEDIT.P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s '1'! Why? So that you can EDIT the idio... u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account, while you are at HIS security level.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 feel unsafe (even with it being only avail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eys and with the RemoteDisplay turned !OFF!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yourself fairly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edit a user while he is online, this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Ethereal User Editor in the ALT-E position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E you should get UEDIT if it is available in your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make LOADUED.PEX the first thing in your TOP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logon maintenance there (which I reccommend) or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.pex or something similar. After it runs,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ntil the user logs off, hogging very little memory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s a hook to load UEDIT and not UED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ed the warning above - LOADUED has *not*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, although I forsee no problem with i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blem with LOADUED, report it immediately and I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i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or suggestions for the Ethere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UEDIT) please email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in Brinson, 1:106/7008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:3003/10  (FamilyNe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in.brinson@f7008.n106.z1.fidonet.org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