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sor BBS Guide requir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PC, XT, AT, PS/2, or 100%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GA, VGA or compatible graphics card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, PC-DOS or DR-DOS 3.1 or hig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sor BBS Guide will operate from a floppy disk however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a hard driv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operate without a mouse however a Microsoft, Logi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atible mous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sor BBS Guide works best if installed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files to an area on your hard drive and type WBG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UBLICATION CREATED USING COMPUT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indsor  BBS  Guide was created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Computer Magic Professional, the $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urpose  creation  package.    W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know more about Computer Mag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use  Computer Magic Professio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your  own super-professional t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s, catalogs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s,  electronic  books, 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 interfaces  (GUI),  retail 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 BBS  greeting  cards,  disk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,   computer-based  training  (CBT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form  databases,  which  will  ru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  IBM-compatible  computer.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wn  images  or use scanned pictur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 art  from a variety of sourc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create  your  own  sounds  or use "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 features  include: complet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 simple  word  processor 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in  any  font  and  any  color,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   library,  melody  composi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ed  speech  through  the  ordinary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,  Sound  Blaster and othe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   resolutions    from  2-Color 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256-color  VGA,  .GIF  and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and  creation, ASCII-Vector-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ore  up  to  100 pictures on a single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),  special  effects  such as fa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va  flow," grid and coordinate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   drawing  creation,  super-impo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ing,  combining  files,  hook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and  batch  files  into 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s,  display scrollable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unlimited  size within any pictur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 and  color, and much more!  Eve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  multimedia    multiple-choice  t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puzzles and coloring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can  we  do it all for $99.95?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nswers:  You  are  not paying for TV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   advertisements.    Computer 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   is    an    efficient, 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contained    package,  with  a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based  owner's  manual. 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-based  manual  keeps the cost low.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ship  everything  immediately  via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 mail,  so  no cost is wasted in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housing/order  procesing.   You're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ure  state-of-the-art  programming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ing and 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Magic  Professional  is 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 creation  environment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 WYSIWYG  (What  You  See  Is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)  technology.  It  is so easy-to-u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tart making your own great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day you ow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