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 Master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05/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in the way I write to config file.  New registration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 made possible by RegKey.  Minor adjustments to QMAST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ager) to accomodate Regist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05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rror handling for GENERATE.EXE.  GENERATE.EXE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quote/Joke limit for unregistered copy.  More accurate S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figuration Menu.  Minor bugfix:  on both Joke and Quote AD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QMASTER.CFG a little differently &gt; BETTER!  (Use 13TO14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old version 1.3 to n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05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ample output within the QMASTER.EXE program to displa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screens.  Finally, I have a chance to work on DATA files for 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Quotes.  A few ar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5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jor display changes.  Added multiple line feature for both qu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kes instead of just one line.  UNREGISTERED wait and nag.  $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Different display for GENER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5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hanges.  No more JOKER.EXE and QUOTER.EXE.  GENERATE.EXE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d to do and more.  It reads from config created in QMAST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 jokes, or quotes, or both (Sysop Defined with QMAST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5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release.  A simple quote generation program.  One li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e/Joke.  Configurable colors.  JOKER.EXE handles jok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ER.EXE handles quote creation.  Data/Config Manager, QMAST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processing of data (both jokes and quotes), show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, and ha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