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imaWARE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ES :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CEIVE MY ORD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 Support BBS      _____   (not setup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tal Service           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o Internet address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GISTERING THE FOLLOWING PROGRA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price quotes in 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Master 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Master &amp; Source Code            ($20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Manager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Manager &amp; Source Code:     ($20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 TOTAL: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by Mail ($7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me call your BBS ($3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:  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T. 101 - 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your UltimaWAR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the utility you are abou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 or additions would you like to see m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