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 Master v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.1.2 - v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EXE to Q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VERT.EXE to convert QMASTER.CFG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ONVERT.EXE onc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is does not work, delete the QMASTER.CFG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QMASTER.EXE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CONVERT ON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older versions (1.0 or 1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QMASTER.EXE again to reconfigure a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