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NT CONNECTIONS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6/2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.  (Thank you Tom Arnold.)  A small display probl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as, for example, 'Thunder Bay,ON' instead of 'Thunder Bay, ON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isplay a 'N' instead of the 'ON' for the province/state area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6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pdate.  More error handling implemented due to chang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6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ias support.  Drop File changed from DORINFO1.DEF to TRIBBS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  Added date to display.  Fixed a minor display bug 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s that we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output screen a little.  (Just for the heck of it)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little "Somewhere" to the end of the "Place of Origin"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n't a second string.  (ie. 'Thunder Bay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under Bay, O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ded up thinking that it was really 'cheesy' looking so I change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blank entry.  (ie. 'Thunder Bay' will produce just 'Thunder Ba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(obviously).  The registration system is on a key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that.  There is a bug in the program I use but the author is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leased a bug fix.  I will implement the user inputted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