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�������  �����������   ����������� ����������   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 ���� ����    ���   ����    ��� ����   ���� 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       ���������     ���������   ����    ��� 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       ���������     ���������   ����    ��� 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 ���� ����    ���   ����    ��� ����������� 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�������  �����������   ����������� ���������    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      ��   ��       ��   ��   ��   ��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      ��   �        ��   �    �    ��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      �             �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v1.40 -  CopyRight Jeremy Landvoigt, 1994/95  - IceEdit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>Some Unique Features Of IceEdit v1.40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ceEdit has a built in Macro replacement feature tha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with other words. Eg "RA" -&gt; "RemoteAcc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IceEdit has a built message censoring feature to weed out inappropri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Character Color Configuration for individual letters such as Uppercas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case, High Bit, numbers, a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andom tagline appending feature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asy to use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 Code insert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defined function 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oted text re-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 xml:space="preserve">CopyRight Notices &amp; Program Disclaimer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IceEdit, along with all its support files an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yright (C) 1994-95 Jeremy Landvoigt.  Distribut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 has been registered is prohibited;  distribution &amp;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, unaltered version is permitted, indeed encourage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l support-files and documentation that accompany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OUT ALTERATION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can be quickly reached for information through the RA_UTI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FidoNET Conference.  If you wish to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/complaints/suggestions to the Post Office, you can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Burl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market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3Y - 5W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programs mentioned in this documentation are Copyright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respective authors. They are listed 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     - CopyRight 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- CopyRight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Fossil     - CopyRight Tim Strike and 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(Jeremy Landvoigt) make no warranty of any kind, expressed or impli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/or fitness for a particular purpose.  I shall not be held lia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damages, whether direct, indirect, special or consequenti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ising from the failure of this program to operate in the manner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user.  I shall not be held liable for any damage to data 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erty which may be caused directly or indirectly by the use of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limited to) any lost profits, lost savings, or other incident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consequential damages arising out of the use -- or the inabilit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-- this program, or for any claim by any other party.  The on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ng that IceEdit is guaranteed to do is to take up space on you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  </w:t>
      </w:r>
      <w:r>
        <w:rPr/>
        <w:t xml:space="preserve">Credits      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a few people who helped with the development of IceEdit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hough they weren't involved in the creation or writing of the progra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suggestions, Bug reports, and lengthy �eta testing have been 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rmous asset. I would like to thank in no particular ord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Doyle, David Silver, David Casey, Ian Thomsen, Eric Stau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Lanning for all of their help. Couldn't have done it withou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portions of the Fossil Routines used in IceEdit v1.40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 By Tim Strike and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</w:t>
      </w:r>
      <w:r>
        <w:rPr/>
        <w:t xml:space="preserve">Registration   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IceEdit v1.40 took many long hours, and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ffort not to mention money. This program is not Freewar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satisfies your expectations of a fullscreen editor,if not MORE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are expected to register it after an evaluation period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ooner.  By doing this you can be sure of continued development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be freely distributed but DO NOT under any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any of the executables or alter any files that come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urge you to register as soon as you can! The more registrations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ve will show the interest of people in the program, and I will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er version with many more features. If you register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soring &amp; tagline features will become available. All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nd almost inaudible beeps within the program will als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status of features (whether they are availabl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registered users) may be changed without further warning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the software; but this does not mean 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gister, please fill out the registration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Can - Registration Form For 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Nl  - Registration Form For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Eur - Germany &amp; Other Europe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Aus - Australia and surround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Usa - For the U.S.A, and for all oth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at this time send ALL registrations to the address listed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registration form.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Registration forms that have invalid or missing information may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void and not be processed, depending on the extent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recent events, I am changing my policy on personal cheq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nt in to pay for registration. I will continue to honou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as of this release, there will be a 3 week hold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que to ENSURE that it does NOT go N.S.F.  Although most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est about this, lately too many people have sent in N.S.F. cheq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ntacted about them, show little or no concern about the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ncial difficulties they may have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a service of $10 will be levied against any N.S.F. che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both the full payment, and the service charge is reciev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ONEY ORDER, the registration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clusion to the above information, to ensure a speedy turnarou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you send your registration in the form of a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direct deposit for Canadian residents) If you do choose to s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heque, it means that you have read and understoo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</w:t>
      </w:r>
      <w:r>
        <w:rPr/>
        <w:t xml:space="preserve">Archive Contents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eEdit archive should contain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EXE   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CFG.EXE         - Use to config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TO140.EXE        - v1.20 to v1.40 configuration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SOR.CFG          - Sample Censor key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DOC         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USA        - Generic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NL         - The Netherland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EUR        - Germany/Europe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CAN        - Canad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AUS        - Austral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140        - Changes In IceEdit sinc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       - Changes In IceEdit since it'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   - General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one or any combination of these files are missing, or files have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, then you are using a possibly modified or altered copy of IceEd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ould be advised that you delete this copy, and get a clean copy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eEdit from one of the BBS's listed at the end of the document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est Version of IceEdit can be F'REQed from Ice Technologies BBS un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gic name 'ICEEDIT'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ceEdit will creat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CFG         -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x           - The temporary file which buffer text is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x] represents current node number.  This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icates that the current node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CFG           - The file containing replacement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MP.             - Textfile containing message text which i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ceEdit can/will rea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RA           - Read when IceEdit is first install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empt to determine if you are running RA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Environment variable, and if it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.RA, it will read in som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RA         - IceEdit will attempt to read this file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ate it by using the RA environment variab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s this file to determine whether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area is an echomail/netmail base.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lor Code feature will b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        - Drop file containing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INF.             - File created by RemoteAccess contai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 such as Source User, Target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subject, &amp;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MP.             - File created by RemoteAccess containing 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</w:t>
      </w:r>
      <w:r>
        <w:rPr/>
        <w:t xml:space="preserve">Program Information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ceEdit is a fullscreen ANSi message editor that was originally design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ith RemoteAccess. Although it has only been tested with TG 2.7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 v2.0x, it should be compatible with any other BBS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ickBBS style dropfiles that contain the message wri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are MSGTMP &amp; MSGINF. You should check your BBS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f your software supports this system. IceEdit also cal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1.Def file to read in necessary information about the use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Edit has a special feature specifically for RemoteAcces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base checking. Do not enable this feature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y was IceEdit created? .. Well, after I wrote my first major BBS ut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n as IceChat I was really surprised by the response to my chat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number of registrations that came in for it. When I firs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Chat,  I never expected it to have the impact that it obviously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couraged  me to start writing other BBS (specifically Remote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. A number  suggestions came in for utilities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Editor, a TimeBank, etc, but  the most challenging one was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screen message editor, which I  thought would be a really great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nly for the challenge, but because  right now I feel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ew message editors currently available.  Of the o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one or two of them tend to dominate the market,  and th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offer all the features that I would like to have in a 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 Nevermind ridiculous registration fees. So, thus bec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s of Ic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</w:t>
      </w:r>
      <w:r>
        <w:rPr/>
        <w:t xml:space="preserve">Program Configuration -  Using EditCfg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 up IceEdit is quite easy. This section of the documentation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empt to take you step by step on how to use the configuration utili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Cfg.Exe to set up IceEdit. Most of the options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local testmode feature at any time to test out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ettings will affect IceEdit.Exe without having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or exit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ave &amp; Ex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ave Without Ex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xit Without Sa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acro Edit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acroFile Sor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gistration Inf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rogram Inf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mpile Taglin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mpile Diction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verride Edit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agline Manag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ocal Testmod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ve &amp; Exit - This will save your current configu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.Cfg file and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Save Without Exit - This will save your current configuration to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.Cfg file and will allow you to continue modifying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Exit Without Save - This will abort the save procedure (just in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how really messed up!) and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Macro Editor - This will allow you to define replacement macros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used within IceEdit. For example, if you defined a macro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A" -&gt; "RemoteAccess", when the user types "RA" while editing thei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, IceEdit will replace it with "RemoteAccess".  User Key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case sensitive, so if the user was to type "RA" or "Ra" Or "rA"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a", each of these would still be replaced with "RemoteAccess".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an be useful for correcting commonly misspelled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acing shortforms, or "weeding out" inappropriate text (refer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censoring function aswell).  The macrofile used in IceEdit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etely compatible with IceChat's macrofile, so you can interchan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files between both pieces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croFile Sorter - This will allow you to sort the macro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al order by User Keyword. It will also strip th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macros to eliminate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Registration Info - This will simply display your current registr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, whether registered or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Program Info - This will give you a little bit of information o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ersion of IceEdit that you happen to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pile Taglines - Use this to compile taglines from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crypted datafile format that IceEdit can use. Once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file cannot be edited unless you modify the original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compile it. Although this might be an inconvenienc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up the random tagline selection process greatly, as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ecessary for IceEdit to read the tagline file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pile Dictionary - Use this to compile a textfile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to a encrypted private dictionary file. This featur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words to the dictionary database that you wouldn't usually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verage English dictionary, Such as "RemoteAccess", "FrontDoor"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other slang terms that might be commonly used. Any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 finds in this file will not be treated as mis-spelled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file that contains the words MUST not be the same name 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d file will be called. Eg, if you have 'ICEEDIT.PVT'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dictionary name, make sure you do not name the text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ame befor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verride Editor - Use this to define overrides for individu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 You can toggle Pipe Codes, Taglines, Censoring,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ly for every message base that your BBS has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 only. The settings defined will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agline Manager - Use this to edit all your compiled tagline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dit, insert, and import new taglines into your comp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cal Testmode - You can use this at anytime during configu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how your current configuration will affect IceEdit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o save.  You can execute a local testmod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unning IceEdit like this:  ICEEDIT.EX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ensoring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aglines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cro F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ternal Ch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ctionary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Censoring File - This is a text file that you can create.  If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name that you provide in this area exists, IceEdit will attempt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in the file and scan the user's message for any matches of word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in this file. If it finds any matches, it will strike out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cular word from the message. For example, if a censor word wa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IOT", and the user had a sentenc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 are such an idio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e scan was complete the word "IDIOT" would be stroked out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would be: "You are such an *****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ample CENSOR.CFG file is included. The format is very simple; u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word per line. IceEdit is not case sensitive to the particula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nsoring word that is being compared.  Message censoring only tak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FTER the user opts to save thei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aglines File - This file contains taglines that can be appended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ing of the users message if they opt to save thei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textfile that you can create, although a sample is includ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TagLines.Cfg. This file is encrypted, and MUST be compi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xtfile containing taglines. Use EditCfg to compile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t any considerable limitation on the number of tag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may contain. However, the more that there are, the long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ake EditCfg to read in the textfile and convert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d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 The file extension of the compiled tagline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. If you are using RemoteAccess with different message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configure different tagline fil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. If you are aren't using groups, or only want one tagli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be named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have the .0 extension to indicate one file. If you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&lt;FILENAME&gt;.2, if the message is being written in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falls in GROUP 2, then this tagline file will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ceNote can't find a corresponding tagline file, it will f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&lt;FILENAME&gt;.0, so it would be a good idea to have a 'default'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Macrofile - This is the name of the macrofile that IceEdit will mak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of. It defaults to Macro.Cfg. Refer to FILE&gt;MACRO_EDITOR for mo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External Chat - This is the full path and filename of your external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 This can be executed from within IceEdit using the ALT-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ctionary File - This file contains words that are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 database when IceEdit is executed.  This file is encry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ST be compiled from a textfile containing the words. Use Edit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ile this file.  At this time there is not any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 on the number of words that can be in the privat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However, the more that there are, the longer it will ta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fg to compile this file, and for IceEdit to search th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orming a Spell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Macros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eate Macros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agline Prompt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Taglines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play Tagline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ensor Tagline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bedded Colors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eck EchoBase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firm Abort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Quote Color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ter ANSi 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bedded Files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ell Checker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Ratio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force Q Ratio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case Ratio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force C Ratio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ssage Censor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Format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View Macros YES/NO - Are users permitted to view the list of avail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from within IceEdit by using the CTRL-V 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eate Macros YES/NO - Are users permitted to add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macros from within IceEdit by using the CTRL-V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View Macros MUST be enabled for this featur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agline Prompt YES/NO - Should the user who is writing the message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ed as to whether or not a tagline should be appended to the e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ir message? If NO, the tagline will be AUTOMATICALLY append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e SysOP has not defined the filename of the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Taglines YES/NO - Should IceEdit access the taglines fil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ppend taglines to the end of messages? If NO, the us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able to add taglines to the message with Ic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play Tagline YES/NO - Should IceEdit display to the use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 it is that has been randomly selected from the tagline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Censor Tagline YES/NO - If the user uses inappropriate text in thei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and IceEdit is forced to censor the text, should a tagli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appended to the message to inform future message readers of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?  Eg. "*** This message has been censored by IceEdit v1.4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Imbedded Colors YES/NO - Should imbedded color codes be permitted? 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S, when the message is saved, all color strings will be replaced b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i escape sequences, thus putting colors into the message. Ref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 in "Editing Your Message In IceEdit" for more information 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eck EchoBase YES/NO - Should IceEdit attempt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t the message area being written to is an Echomail base.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bedded color codes will be disabled, as ANSi is not generally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etwork message areas. This feature is for *RemoteAccess*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firm Abort YES/NO - Should IceEdit display a messa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choose to abort a message either by '/A', 'CTRL-A' or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elp prompt which will ask them if they really want to ab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? Enabling this feature can help prevent accident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Quote Color YES/NO - Should IceEdit use the quote color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fg to make quoted text a specific color. If NO, all quoted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regular text col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ter ANSi YES/NO - Should IceEdit disrupt any ANSi that is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 whether it be quoted text or manually imported text by the Sys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, all ANSi codes will be tre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bedded Files YES/NO - Should IceEdit process imbedded file nam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IceEdit will read in the external file that is specified an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essage text. Eg: If the user put the following string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tself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[MAIN.ANS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ceEdit can locate the file MAIN.ANS, it will impor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ext. Any files that you want to have imported MUST be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"%[" &amp; "]%" brackets and should be placed on a single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text. You should specify the full path and file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mported. Please note, this function will PROPERLY impor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message text, but editing before saving is not possib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mbedded files are processed when the user chooses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ell Checker YES/NO - Should users be permitted to make use of IceEd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 in spell checking routines? If YES, users can access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r from the status bar. Please note, the spell checker does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time, as it must cross reference every word with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words smaller than 3 letters will not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Ratio YES/NO - Should IceEdit check to see if users hav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mitted percentage of quoted t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force Q Ratio YES/NO - If the Quote Ratio is active, should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force it? If YES, IceEdit will display a message tell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ratio, and that they must cut down. If NO, Ice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 the ratios and display them, and ask the user if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edit the message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case Ratio YES/NO - Should IceEdit check to see if users hav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mitted percentage of Upcase t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force C Ratio YES/NO - If the Upcase Ratio is active, should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force it? If YES, IceEdit will display a message tell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ratio, and that they must cut down. If NO, Ice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 the ratio and display it, and ask the user if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edit the message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ssage Censor YES/NO - Should IceEdit censor the message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to save? This is a registered only feature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Format YES/NO - Should IceEdit reformat quoted text? Som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as DOS EDIT) when used in conjunction with BlueWav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o be afflicted with what is commonly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insaw Effect", caused by Hard Returns. IceEdit will now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d text to remove this annoy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Punctu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Number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UpperC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LowerC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High B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Quoted Tex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Hili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Loli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Tex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Tim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Punctu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Backgrou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nctu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umbe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perCa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werCa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igh Bi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fault Set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his section on color configuration is self explanatory. Simply sele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ype of character which you wish to color configure. Another bo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appear that will show you the list of available colors. Type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he colo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 refers to all text that can be edited within th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ncludes Message Text, and Macro text that can be view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 refers to the screen borders and all text WITHIN the upp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, as well as text that is in the Quo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remaining color configuration fields refer to regular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that are used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FAULT SETTINGS will restore all the colors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1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2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3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4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5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6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7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8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9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10 Macr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his section is fairly simple.  You can define different Function key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1,F2..etc) to insert text into the message body while you are edi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message. This is useful for greetings, goodbyes, and signatur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are commonly used. For example, I might configure my Fn Keys lik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Tak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- La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-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- SysOP, Ic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- .. Author Of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.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 hit one of my Fn Keys while in IceEdit, the appropriate text w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serted at the current cursor position. Function key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IMPORT files, such as multiline sigs. This is done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fix '@' before the path to the file name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@SI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can't be found, it will simply do nothing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full path for the file, or else IceEdit will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hould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rike Symbo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Secur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Ratio %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case Ratio 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# Of Taglin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rike Symbol [*] - What character should IceEdit use when stri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hat can be found in the Censor.Cfg file. Asterisk ("*"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Security - What is the SysOp security level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 'word-adding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Ratio % - Up to what percentage is Quoted text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case Ratio % - Up to what percentage is upcase text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# Of Taglines - What number of taglines should a user be allowed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hen they have chosen to save their message? [1..10] (Us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light bar to select tagline)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</w:t>
      </w:r>
      <w:r>
        <w:rPr/>
        <w:t xml:space="preserve">Setting Up IceEdit.Exe With RemoteAccess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ad the section of this document entitled 'Program Information 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EditCfg' BEFORE attempting to install IceEdit into RA. Failure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up  IceEdit correctly before installing it into your bbs program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 result in IceEdit failing to run or not runn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to run IceEdit.Exe with a user ONLINE, you must have a fossi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 active. A fossil driver such as BNU should work fine with Ice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 don't have a fossil driver installed, a simple error message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isplayed, and the program will stop. A fossil is NOT required wh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Note** : Do _NOT_ write protect _ANY_ Of the IceEdit files, if you do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Edit will ignore them, and therefore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ill now run through EVERYTHING you need to do in order to get IceEd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un in your RemoteAcces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Extract all the files in the distribution archive to a directory of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ice. C:\RA\ is recommended and is assumed to be the directory you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o help IceEdit find it's configuration files (if it is not being ru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current directory), you need to define an environment vari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 in this manner in your AutoExec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EDIT={PATH TO ICEEDIT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THE ENVIRONMENT VARIABLE NAME IS IEDIT  -  NOT ICEEDI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vironment variable is used by IceEdit to find its system fil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onfiguration. Failure to setup the environment variable can resul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ceEdit failing to run correctly -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your DOS manual for more information o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need to reboot your machine after entering the environm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for it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Run EditCfg.Exe and configure all of IceEdit's options as explain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rlier in this document. You MUST configure IceEdit for it to wor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! Refer to the section of this document for setting up Ic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IceEdit needs to be setup in RACONFIG.EXE so that when the user attemp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write a message it calls up IceEdit and NOT the internal RemoteAcc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-by-line editor. Change to your RemoteAccess directory and ru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CONFIG.EXE. Go to OPTIONS&gt;MESSAGES&gt;EXTERNAL EDITOR. Place the command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o run IceEdit.Exe in this space.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IceEdit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, you can specify the path to the dropfiles read in by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rinfo1.Def, MsgInf, and MsgTmp if it exists) by ad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to your command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EXE /D:[PATH TO DROP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   C:\RA\IceEdit.Exe /D:C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ceEdit will assume the dropfiles ar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usually your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PLANNING TO RUN ICEEDIT FROM YOUR NEWUSER.Q-A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ollowing commandline in your RaConfi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ICEEDIT.EXE /B:*B /P:*P /T:*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B - Passes the baudrate out 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P - Passes the modem port out 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 - Passes the nodenumber as read from the %TASK% environment variab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 - Activate the MemorySw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T - Passes time limit out 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When you run IceEdit, be sure that the IceEdit.Cfg file has been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it has not, then you MUST run EditCfg.Exe. If you don't, and attemp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IceEdit.Exe directly, IceEdit will display an error message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Cfg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</w:t>
      </w:r>
      <w:r>
        <w:rPr/>
        <w:t>Files That Are Used By IceEdit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 will call upon a number of files during runtime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along with a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OR.CFG    - This is a textfile containing inappropriate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eEdit will strike out of the message text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ntered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RA     - This file is read ONCE only by EDITCFG when you fir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eEdit. It will only be read if EditCfg can find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vironment variable. It is compatible with the RA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.Ra file only. It will not read the Ra 1.1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_HELP.ANS  - This is an ANSi file that will be displayed tha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ardcoded colour help menu. You can create thi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editor such as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1.DEF  - This is the dropfile that most BBS packages can cre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ds important user pro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.CFG   - This is IceEdit's configuration file. It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cessary in order for IceEdit.Ex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.DIC   - This is the IceEdit dictionary that is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spellcheck feature. It comes in a separa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main IceEdit program, due to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.IDX   - This is the IceEdit dictionary index file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ctionary. It is also located in the secondar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.MDX   - This file is scanned by IceEdit if you are using R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run EDITCFG.EXE INDEX.  This file is an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the current toggle settings for all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 settings include taglines, pipecodes, ANSi fil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ssage cens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_HELP.ANS  - This is an ANSi file that will be displayed tha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ardcoded Userkey help menu. You can create thi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editor such as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.CFG     - This is the file that contains the replacement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used in IceEdit. It is compatible with the MACR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hat IceChat uses. This file must be ed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INF.       - This file contains message wri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TMP.       - This file can contain both quoted message tex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gular message text that will be read back i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LINES.###  - This is a tagline database that IceEdit will use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random tagline to be appended to the end of messages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</w:t>
      </w:r>
      <w:r>
        <w:rPr/>
        <w:t>IceEdit.Exe Commandline Parameters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LL Commandline parameters are optional, and do NOT hav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you are trying something new and different with IceEdit =)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are only used with you are trying to run IceEd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RINFO1.DEF file (such as an offline mail r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:[BAUD]     - Use this parameter to specify the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 ICEEDIT.EXE /B: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W           - Use this parameter to tell IceEdit that you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line mail reader, such as BlueWave.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, your commandline generally will not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command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:[PATH]     - Use this parameter to specify the path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opfiles that are to be used by IceEdit (DORINFO1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GTMP, MSGINF) Eg. ICEEDIT.EXE /D:C:\RA\LIN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:[FILENAME] - Use this parameter to change the default text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message text will be stored in. (Default = "MSGT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useful for offline mail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ICEEDIT.EXE /F:MSGTEMP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ORCE        - Use this parameter to make sure that the use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 the message they are writing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User Questionnaires, where you want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actually writes an introductory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:[TIMEOUT]  - Use this parameter to specify in SECONDS how long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wait in keyboard inactivity before dis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          - Use this parameter to run IceEdit in local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ICEEDIT.EX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:[NODE]     - Use this parameter to specify the NODE that Ice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run on. A MUST FOR MULTINODE SYSTEMS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:[COMPORT]  - Use this parameter to specify comport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ceEdit. If you port is com3, t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line: ICEEDIT.EXE /P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:[MINUTES]  - Use this parameter to specify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ining for the user. Eg. ICEEDIT.EXE /T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If you change any values above that correspond wi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DORINFO1.DEF File, then the DORINFO1.DEF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</w:t>
      </w:r>
      <w:r>
        <w:rPr/>
        <w:t xml:space="preserve">Editing your message in IceEdit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ke message editing go easier, there are a number of different key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d by both the SysOP and the user. A lis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RROW     - Moves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RROW   - Moves th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RROW   - Moves the cursor to the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RROW  - Moves the cursor to the righ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- Toggle the text insert/typeo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- Delete the character currently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A or /A - Abort message text &amp;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B       - Restore line of text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C       - Center the current line of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       - Move cursor to the righ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E       - Mov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J       - Left justify the current line of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K       - Toggle LineDraw mode ON or OFF, or select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       - List / edit avail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       - Place cursor at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Q or /Q - Quote window (Available only with message re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       - Redraw the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S       - Move cursor to the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T       - Delete text from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U       - Delete text from the cursor to the end of the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V       - Toggle INSERT/TYPEOV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W       - Return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X       - Mov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Y       - Erase curren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Z or /S - Save message text &amp;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lso SysOP only keys that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.. 10      - Activate previously defined SysOp tex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F2      - Import a textfile in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F3      - Export message content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C       - Invoke external ch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H       - Terminat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J      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=       - Add one minute to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-       - Subtract one minute from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edded Replace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eplacement macros, taglines and SysOp function keys can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built in control strings (NOTE ** Some are repeat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 with ICECHAT replacement string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 = SysOp name (Read From IceEdit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 = BBS name (Read From IceEdit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=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 = Receiving 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 = Receiving 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 = SysOp name (Read From IceEdit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 =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 = Sending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V = Program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ol strings can be used in the following manner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ere configuring one of your macros to tell the current time &amp;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TD" -&gt; "This message was written at @T on @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when IceEdit is run, if the user chooses to type in the "MT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, the strings would be replaced and the resul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message was written at 2:41p on 02/19/95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control strings can be used in a similar manner in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&amp; taglines, and F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edd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ceEdit, it is possible to use color codes into your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very easily done. Wherever you would like to have a color change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essage, type one of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7 -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8 -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9 -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0 -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1 -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2 -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3 -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If you had a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|15This is a |09t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three words "This is a" would be in White, and the rest, "Test.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in LightBlue once the message has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be aware of two important points. Firstly, IceEdit will NOT CHAN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lor WHILE YOU ARE EDITING the message.  Color strings will b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when the message is saved. Second, these codes ar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escape sequences (the same codes that are used in your ANSi scre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networks  do not authorize ANSi escape codes in their echo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oing to  make use of this feature, it is recommended tha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ed on the  point that they should not use embedded color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mail areas. If you are using RemoteAccess, it is possi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 determine whether or not the message area is a local bas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, IceEdit can automatically temporarily disable Imbedded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that the user 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ed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ceEdit, it is possible to have external filenames that will b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ed into into your Message text. This is very easily done.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like to have a file imported into your messag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. For Example, say you have a textfile with some type of header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want to import into your message. The filename of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HDR.ASC for our example. In your message you would put the follo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[BBSHDR.ASC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message is saved, IceEdit will seek out the filenam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pecial brackets ( %[ and ]% ). You can specify the path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well, if the file is not located in your current director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[C:\BBS\TXTFILES\BBSHDR.ASC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message is saved, IceEdit will find this file, and impo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dy of the message text, so your message might end up look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ݰ������� ������</w:t>
      </w:r>
      <w:r>
        <w:rPr/>
        <w:t>۰</w:t>
      </w:r>
      <w:r>
        <w:rPr>
          <w:rtl w:val="true"/>
        </w:rPr>
        <w:t xml:space="preserve"> ������</w:t>
      </w:r>
      <w:r>
        <w:rPr/>
        <w:t>۰</w:t>
      </w:r>
      <w:r>
        <w:rPr>
          <w:rtl w:val="true"/>
        </w:rPr>
        <w:t>������</w:t>
      </w:r>
      <w:r>
        <w:rPr/>
        <w:t>۰</w:t>
      </w:r>
      <w:r>
        <w:rPr>
          <w:rtl w:val="true"/>
        </w:rPr>
        <w:t>������� �</w:t>
      </w:r>
      <w:r>
        <w:rPr/>
        <w:t>۰</w:t>
      </w:r>
      <w:r>
        <w:rPr>
          <w:rtl w:val="true"/>
        </w:rPr>
        <w:t xml:space="preserve">  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۰ �۰���� �����ܰ    ��</w:t>
      </w:r>
      <w:r>
        <w:rPr>
          <w:rtl w:val="true"/>
        </w:rPr>
        <w:t>ݰ�������ܰ �</w:t>
      </w:r>
      <w:r>
        <w:rPr/>
        <w:t>۰</w:t>
      </w:r>
      <w:r>
        <w:rPr>
          <w:rtl w:val="true"/>
        </w:rPr>
        <w:t>���� ���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۰ �۰     �����߰    ��</w:t>
      </w:r>
      <w:r>
        <w:rPr>
          <w:rtl w:val="true"/>
        </w:rPr>
        <w:t>ݰ  �����߰ �</w:t>
      </w:r>
      <w:r>
        <w:rPr/>
        <w:t>۰</w:t>
      </w:r>
      <w:r>
        <w:rPr>
          <w:rtl w:val="true"/>
        </w:rPr>
        <w:t xml:space="preserve">     ���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ݰ������� ������</w:t>
      </w:r>
      <w:r>
        <w:rPr/>
        <w:t>۰</w:t>
      </w:r>
      <w:r>
        <w:rPr>
          <w:rtl w:val="true"/>
        </w:rPr>
        <w:t xml:space="preserve">   ��ݰ  ������</w:t>
      </w:r>
      <w:r>
        <w:rPr/>
        <w:t>۰</w:t>
      </w:r>
      <w:r>
        <w:rPr>
          <w:rtl w:val="true"/>
        </w:rPr>
        <w:t>������� �</w:t>
      </w:r>
      <w:r>
        <w:rPr/>
        <w:t>۰</w:t>
      </w:r>
      <w:r>
        <w:rPr>
          <w:rtl w:val="true"/>
        </w:rPr>
        <w:t>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۰   �۰��  �۰�۰    �۰    �۰�۰�  �۰�� �۰  �</w:t>
      </w:r>
      <w:r>
        <w:rPr>
          <w:rtl w:val="true"/>
        </w:rPr>
        <w:t>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ݰ   �ݰ    �ݰ�ݰ    �ݰ    �ݰ�ݰ   �ݰ   �ݰ</w:t>
      </w:r>
      <w:r>
        <w:rPr/>
        <w:t xml:space="preserve">  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>
          <w:rtl w:val="true"/>
        </w:rPr>
        <w:t>ݰ   ް      ݰ       ް      ݰ</w:t>
      </w:r>
      <w:r>
        <w:rPr/>
        <w:t xml:space="preserve">      ް    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 aware of an important point. IceEdit will NOT IMPORT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YOU ARE EDITING the message. File(s) will only be impor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 has a "linedraw" mode. When the user activates this mod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to draw High-Bit ASCII lines on the screen by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(Left, Right, Up, Down). There are 3 line styl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's all there is to it.. Hope you guys enjoy this thing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hope that IceEdit becomes the default editor used with your system =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</w:t>
      </w:r>
      <w:r>
        <w:rPr/>
        <w:t>Other IceSoft Utilities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all the IceSoft utilities that were available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lease of this archive. If you enjoy using this IceSoft utilit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heck some of these ou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Ch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is a split screen chat utility for RemoteAccess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with many other BBS types as long as th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/Door.Sys typ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Ed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is a fullscreen ANSi message editor that was origi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RemoteAccess. Although it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v2.0x, and TeleGard v2.7 it should be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BS that uses the QuickBBS style dropfil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riting information. These files are MSGTMP &amp; MSGINF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your BBS documentation to   see if your software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ceEdit also calls on the Dorinfo1.Def file to read i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use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No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ote is one of the newest IceSoft doors available. It is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sers type door with many neat features.  It has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RemoteAccess v2.0x, and the latest release of Reneg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work with any other Dorinfo1.Def compatible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Ban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Bank is the very newest IceSoft utility available. It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, fully configurable timebank system for RemoteAccess v2.0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many cool features, including InterBBS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</w:t>
      </w:r>
      <w:r>
        <w:rPr/>
        <w:t xml:space="preserve">Program Support - BBS Locations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ceEdit can be File Requested from any of the following BBS's under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of ICEEDIT.  1200-14400 Baud Rat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upport Site   B - Beta Site   R - Registration Site D - Distrib.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Name              Location  Phone           FidoNET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Technologies     ON, CAN   (905) 895-7775  1:250/912   S B R D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ssion Stand     FL, USA   (407) 569-6568  1:374/6568  S B   D  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ific Coast Micro  CA, USA   (805) 494-9386  1:102/1001  S     D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ific Coast Micro  CA, USA   (805) 494-8427  1:102/1005  S     D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nity Links       Australia 61-3-850-9115   3:633/262   S B R D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lverado        Germany   49-6221-767992  2:2468/6018 S B R D   1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sh BBS            Holland   31-4780-10920   2:512/67    S   R D   28.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