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�         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����  �   �           �����  �  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   �      �   �           �      �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 ���  �����  �����    �      ����� 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���  �����  �   �    �      �����  �   �  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�   �    �             �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ightChat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e brightest chat program ev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-1995 Lightn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iGô� Cô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INTRODUCTION ............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What is LightChat? 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Features 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License Agreement and Disclaimer 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Users' Comments ...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Registration ...............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INSTALLATION .................................................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Unpacking the Files 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Using AutoInstall 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Configuring Your BBS Software for LightChat 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1  Configuring RemoteAccess 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.1.1  Creating a 'Page SysOp' Option 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.1.2  Configuring RA to Break into Chat ....... 1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.2  Configuring Other BBS Software 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Configuring Your BBS Software for LightEdit 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1  Configuring RemoteAccess 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4.2  Configuring Other BBS Software 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LCSETUP ........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 System ......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1  Names .......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2  Paths .....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3  Filenames 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4  Paging ..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.1  General 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.2  Display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.3  Hours 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4.4  Reason for chat 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5  General 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5.1  Random ANSI effects 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.6  Strings .....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6.1  General 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6.2  Auto greetings 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1.6.3  Auto goodbyes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 Command Macros 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Word Macros .......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Chat Modes ...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1  Mode 1 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2  Mode 2 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3  Mode 3 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4.4  Mode 4 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Message Editor 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1  General 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2  Conditions 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3  Screen ..........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5.4  Command-macros .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Registration 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7  Information ............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8  Exit to DOS .............................................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LIGHTCHT .....................................................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Command line parameters 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Operation ....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1  Paging ..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2  Intelligent "logon" mode 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3  Using AutoExclude 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4  Customising screens 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2.5  Default Operation and Keys 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APPENDICES ......................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Data codes ....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Macro commands .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Errorlevels ....................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CREDITS ............................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SUPPORT AND INFORMATION ...................................... 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lcome to LightChat, probably the most sophistic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ble chat program ever writt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troduction describes exactly what LightChat is, provid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its extensive features, and gives details of how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not used LightChat before, we recommend you rea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 of this introduction to find out more about what LightCha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, and then refer to Section 2 for full details on how to set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What is LightCha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is a sophisticated and stylish split-screen multi-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chat program for RemoteAccess Bulletin Board Systems, and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that can support the DOOR.SYS format drop-file.  Every eff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gone into LightChat, in an ultimate aim to make it the best 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on the market. LightChat's sheer configurability and r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 set make it stand out from the crowd.  You will als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is one the easiest programs to install ever, thanks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AutoInstall technology.  Coupled with Light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's continued commitment to providing a quality servic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ly can not g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truly believe that this is the best BBS chat program mon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If, after trying it, you disagree, we would sinc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your comments and/or suggestions as they are ver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now consists of TWO programs in one!  From this rele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has a special feature whereby you can tell it to act a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rnal message editor - a single switch and LightChat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ghtEdit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 from the list below, LightChat is already pac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, but we are regularly receiving requests from user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 that we hadn't thought of.  If you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, get in touch - it may well be included in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!  Details of how to contact us can be foun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llowing list of features, those that are shown in ital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telligent interactive AutoInstall feature, with comple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f-installation in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ully backward-compatible with previous versions of Light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SETUP can import and set defaults for ANY previous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mo mode with demonstration of features and a guided tour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 loc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stomisable ASCII chat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ustomisable text file to display upon ent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colours for SysOp and User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ree fully configurable ANSI chat mod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colou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window sizes/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date/clock type, colours and posi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screen layou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'scrollback' buff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'number of lines to scrol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mand line controlled chat mode selection (forced, or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random ANSI effects when loading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ew, intelligent "Logon" mode, invoked by LightChat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detects that a user is still in the new user or log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arameters can be obtained from DOOR.SYS file or overridd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command lin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'reason for chat' screen, with reason for 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ed to RemoteAccess' status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stomisable automatic greetings and goodbyes, with random/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 and configurable SimuType technology (simulated typ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intelligent auto-greeting, to prevent gree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more than once during the sam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pag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eep, tune or silent ope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'bar graph' page progress indicat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page du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andom tune selector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paging hours (internal or RemoteAccess bas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ging hours overri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ilence button (SCROLL LOC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Configurable maximum number of pages per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Exclude facility, for automatically barring pest-us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lashing keyboard lights (configurable) in time to the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n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ully configurable message-to-SysOp feature, with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dson and JAM message ba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uilt-in ANSI message editor with full text-editing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irect-save feature 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Page up/down, delete line, insert/overtype, backspace/delet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cursor movement facilities within all chat modes and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essage editor can be used as a stand-alone exter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-compatibl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uilt-in RemoteAccess-style ASCII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hell to DOS facility, with customisable user-messag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 to EMS or X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user selections/choices are made with colour-configur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/cursor driven LightBars, with animated ANSI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p to 3 additional names to use instead of SysOp's name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associated (configurable) chat key to answer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finable macro keys and associated functions (50 for the SysOp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for the user).  ALL keys for any function in LightC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ly configurable!  Separate macro sets for LightCha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Edit.  Defined macros are available at all time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finable word-macros, with user/SysOp/both, SimuType and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sitivity control mechani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trigger characters to activate word-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ditor-like chat windows, with full cursor movement and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/deletion, both locally and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xt in chat windows is deletable in both directions (i.e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delete characters to the right of the cursor as well a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Delete-line feature, in both chat and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mplete internal user editor, with customisable user-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swap to the other c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freeze the user's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Hang-up facility, to disconnect us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k-out facility, to lock out user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capture-to-file facility with configurable multi-node a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capture stores both SysOp and user input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 chat capture feature, with automatic re-opening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-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ows "high-ASCII" in chat and all configurable strings;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ternation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draw screen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lear window/other window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upports DOS, OS/2, Windows, and DESQview, and relea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lices where appropriate, for smooth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action if the SysOp is already chatting to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ustomisable .ASC/.ANS files to display w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king for a reason for 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reason given is too shor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aging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ysOp aborts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ysOp does not answer the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ysOp is already chatting to another us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user not allowed to page the SysOp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user is paging outside of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Excluded user list to prevent particular users from pag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action when dealing with excluded users -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 file or 'pretend' to page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DOES support for compatible programs to show that the us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onfigurable USERDOES and semaphore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USERDOES file shows when the user is paging, when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tting, and when leaving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activates/deactivates RemoteAccess' 'wants cha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ets RemoteAccess to show 'SysOp Chat' from a 'Who's on-line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'Rotatable' SysOp status bar, with configurable col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moteAccess style compact or expanded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Returns specific errorlevels indicating user's behaviour,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teractive and easy to use configuration program, comple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ext-sensitive on-lin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License Agreement and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ghtning Software" consists of David McGarry and Marcel C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ghtChat" refers to the executables and documentation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ghtChat distribution archive, officially released by Light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is Copyright (C) 1994-1995 Lightning Software;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ning Software and the author(s) of LightChat are unde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ligation to provide future versions of, or suppor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ning Software and the author(s) of LightChat will unde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rcumstances be held responsible for any damage or l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ing from the use of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By using LightChat you are agreeing to the conditions set ou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Agreement and are therefore releasing Light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and the author(s) of LightChat from any liabilit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Users'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n't have to take our word for it - here is what some Sys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 already use LightChat have had to say about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 is the most impressive chat software I have ever come across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s Pitcher, Phantasmagoria BBS (2:2503/41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's a truly excellent program.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len Chambers, The Glass Asylum (2:257/8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i! Oi! Oi! Gimme Gimme Gimme! :-)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hael Rallings, Gunsmoke BBS (2:252/17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comments we have received from genuine SysOps (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ir consent) who use LightChat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5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not free.  The unregistered version i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valuation purposes and as such, you are expected to register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initial evaluation period of 30 days.  If, afte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, you decide not to use the software, you must not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thout registering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you get by registe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 more annoying flashing UNREGISTERED signs (and also sil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define your own 'reason for chat' promp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orced/random chat mode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wo more fully configurable cha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let the user switch chat modes and qui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bility to suppress tearlines in messages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No 'UNREGISTERED' taglines in Ligh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Intelligent auto gree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utoExclude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ull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Free updates when available (no upgrade fe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ore chance of LightChat being developed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registration fee is currently UKP 15.00, US $25.00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7.00 DM.  Remember, you get two programs for the price of 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please read the REGISTER.TXT file enclos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icial LightChat distribution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You can register LightChat RIGHT NOW on CompuServe!  Simply 'GO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WREG', and use the LightChat Product ID, 4832.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are also looking for more beta-testers for LightChat; 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the BETA.APP fil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ightChat is an extremely easy task, thanks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lligent AutoInstall facility, which will configure LightC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 much as possible, install itself into your Remote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, and all in a matter of secon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requires a fossil driver to be present in your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(this is not required in local mode).  If you do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one, you must obtain and install a fossil driver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.  We recommend X00 or BNU, although LightCha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thers.  Fossil drivers are available from most BBS's, bu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be obtained from Lightning Software or Lightning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   Unpacking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directory to extract the LIGHTCHT.ZIP file into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ency with the paths used in this documentation, we recomm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IGHTCHT.ZIP file inside this directory, extract it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-D LIGHT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ensure the creation of the SCREENS and TUNES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with their releva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unpacking the files, you should receive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 files Verified!   # XNT14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cel C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vid McGarry, Lightning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o not, then LIGHTCHT.ZIP is not the officially rele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, and you should delete it and obtain a new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   Using Auto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 is a sophisticated self-installation routine that m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LightChat as quick and easy as possible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ightChat with BBS software other than RemoteAc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rettably, you will not be able to use this facility, 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 to Section 2.3 for details of how to install Light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, and then Section 3 for configuration instructions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ven if you are not using RemoteAccess, AutoInstall will st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he first and last step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: Although LightChat is fully backward-compatible (AutoInstall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automatically imports old configurations), it is recommended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that you completely re-install LightChat if you currently 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use Versions 0.28 or 0.29, in order to take full advantage   �</w:t>
      </w:r>
    </w:p>
    <w:p>
      <w:pPr>
        <w:pStyle w:val="PreformattedText"/>
        <w:bidi w:val="0"/>
        <w:jc w:val="left"/>
        <w:rPr/>
      </w:pPr>
      <w:r>
        <w:rPr/>
        <w:t xml:space="preserve">    �       </w:t>
      </w:r>
      <w:r>
        <w:rPr/>
        <w:t>of the major enhancements.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RemoteAccess, we strongly recommend you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's AutoInstall facility for first-time installations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sures LightChat's configuration is fully in-tune with your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's only requirement for successful operation is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RemoteAccess environment variable to poin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system directory (see your RemoteAccess docum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 will adjust many paths and filenames according to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 is located when it is run.  Therefore, befo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Install, you should ensure that LCSETUP is in th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LightChat will finally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, run LCSETUP.  You will be prompted to create a LIGHTCHT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which is achieved by 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 will now ask whether you would like to use AutoInstall.  I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ome reason, you do not want LCSETUP to alter your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menu files (despite the fact that it will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copies of everything it changes), you should press 'N'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hen have to configure LightChat manually, although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configure the paths to the LightChat file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'Y', LightChat's AutoInstall facility will now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hieve the following ta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ate an existing LightChat installation.  If found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will automatically be imported and convert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new features will be given default values.  Otherwi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stall will continu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ate your RemoteAccess configuration files.  If fou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stall will make a backup copy (CONFIG.OLD), paging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transferred to your LightChat configuration,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required to invoke LightChat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and placed in your RemoteAccess configuration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so be asked if you wish to configure LightC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ightEdit" feature.  If you choose to do so, AutoInstal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 command line to invoke LightEdit, and place i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ternal message editor" slot in your Remote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. If you have not yet registered RemoteAcc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stall will 'intelligently' select a suitable Alt-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slot in which to place the LightChat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ate your GLOBALRA.MNU file.  If you use a GLOBALRA.M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Install will make a backup copy of this (GLOBALRA.OLD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 LightChat into a menu slot for you.  AutoInstall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ristics to either 'intelligently' select an existing menu s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create a new one.  If GLOBALRA.MNU is not found, AutoInst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creat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ocate your To/From SysOp message-base.  AutoInstall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ristics to attempt to locate your private message-base, an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, configures LightChat accordingly.  If it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cessfully choose the correct message-base, it will use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best gues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djust pathnames and filenames.  AutoInstall will detect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extracted the LightChat files, and adjust relevan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 names accordingly.  Therefore, it is important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located where they will be used later, when run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SETUP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AutoInstall's self-configuration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hensive, and as a result, it is unlikely that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nything manually before you are able to use LightC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, however, many options in LCSETUP which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miliarise yourself with over time.  To do this now, we sugges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Section 3 of this documentation.  If you are keen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up and running, here are a few things you might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before attempting to execute LightC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ystem-&gt;Names-&gt;SysOp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 should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ystem-&gt;Pa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the paths are correct for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System-&gt;File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the paths are correct for your particular setup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matter if some of the definable .ASC/.ANS screen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present at this stage of the install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modes-&gt;Mode 1-&gt;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modes-&gt;Mode 2-&gt;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modes-&gt;Mode 3-&gt;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Chat modes-&gt;Mode 4-&gt;Scre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Message editor-&gt;Screen-&gt;Scre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that the paths are correct for your particula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checking these options, press the ESCAPE key to exit LCSET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rompted to save your changes, for which you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 yes by pressing the 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w ready to add LightChat to your BBS and try i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utoInstall was successful, you should not need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any further, or install it in your BBS - you can now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ing LightChat from DOS, or start up your BBS and try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you will have to install and configure Light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ly. Please refer to the next section for details of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LightChat, and then read Section 3 for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   Configuring Your BBS Software For Light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ghtChat to be able to run, a minimum requirement is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ccess to a DOOR.SYS BBS drop file.  This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 information about the user and your system.  Remote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st other BBS software is capable of producing this file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fer to your BBS software documentation if you are not 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expects to be able to find this file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when LightChat is loaded - if it is not, then LightC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1   Configuring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way of loading LightChat from RemoteAcces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it up in a 'Type 7' menu option.  If you use this meth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SYS file will already be in the current director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loads, so you do not need to worry about this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use any other method (such as a batch file)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sure that you change into the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.SYS file before making the batch file load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can also use another file, specific to RemoteAcc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tains additional information about the user a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This file is called EXITINFO.BBS, and will be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ame directory as DOOR.SYS.  It is not require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to run, but will let you use additional features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rotatable status bar, the internal user-editor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Wants Chat'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1.1   Creating a 'Page SysOp' Option in a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utoInstall was successful, it will have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ed LightChat in a Type 7 menu option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LOBALRA menu file, in the form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is how LightChat should be called from a Type 7 men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RA\LIGHTCHT\LIGHTCHT.EXE /MR /N*N /B*B /P*P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MR parameter makes LightChat randomly select a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to start in.  It has no effect unless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ered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/N, /P, and /B parameters specify the node nu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number, and baud rate of the caller.  They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ly optional, but are REQUIRED for the intellig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logon" mode (see Section 4.2.2)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*! parameter freezes RemoteAccess' timer whils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in chat mode, so that the user still has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minutes available on-line after finishing a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as they did before they paged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*M parameter forces RemoteAccess to swap out of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executing LightChat, allowing LightChat to use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load LightChat and start the pag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.1.2   Configuring RemoteAccess to Break into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Chat accepts a parameter /F, which force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pass the page screen and enter chat mode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useful for the SysOp to initiate a convers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utoInstall was successful, this step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been perform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two ways you can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LightChat can be added to RACONFIG's external c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lot. In RACONFIG, under Options-&gt;Paging-&gt;External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llowing line can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\LIGHTCHT\LIGHTCHT.EXE /F /MR /N*N /B*B /P*P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allow you to break into chat mode by press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T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Tip: If a user has logged on with EMSI,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RemoteAccess will default to its own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split-screen EMSI chat mode.  To override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</w:t>
      </w:r>
      <w:r>
        <w:rPr/>
        <w:t>this, press SHIFT-ALT-C instead of just ALT-C.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</w:t>
      </w:r>
      <w:r>
        <w:rPr/>
        <w:t>Note:  The ALT-C function in RemoteAccess does not  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>work when running in local mode.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LightChat can be assigned to an ALT-FUNCTION ke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bination in RACONFIG.  In RACONFIG, und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nager-&gt;AltFn keys, the following line can be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:\RA\LIGHTCHT\LIGHTCHT.EXE /F /MR /N*N /B*B /P*P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suming you defined this for ALT-F1, you can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ce a user into chat mode by 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not yet registered RemoteAcces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econd of these methods, as the firs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-onl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3.2   Configuring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rocedures involved for configuring LightCh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BS software vary greatly depending on whic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it is not possible to list them all here. 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fer to your BBS software documentation, and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on 'external chat', or 'running external programs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ssential that your BBS software can create DOOR.SYS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for LightChat to run.  If these are cre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directory when you load LightChat, then all you nee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configure your BBS to have a menu option that loa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, using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MR parameter makes LightChat randomly select a chat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in.  It has no effect unless you hav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load LightChat and start the pag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DOOR.SYS files are not created in the current directo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have to make your BBS software run a batch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LightChat, and just before the above command lin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the batch file change in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ish to configure your BBS software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reak into chat with a user, without the paging process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 facility exists within your BBS software.  The way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o enter another command line in the 'External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', if your BBS software has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may be able to configure a function key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at invokes a configurable command-line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 to your BBS software documentation for details of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hiev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you should use to bypass the paging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F /M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ow be able to jump straight into chat with the u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ppropriate key or key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   Configuring Your BBS Software For Light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it is effectively a stand-alone external message editor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ated simply by passing a single parameter (/E) to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ser's point of view, the program is completely separ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t has the advantage that you do not need to set up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ghtEdit's settings are the same as those for LightC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message editor (see Section 3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it is a QuickBBS-compatible message editor, which mean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use of the MSGTMP and MSGINF interface.  These two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the BBS software to pass information such as the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recipient, subject, and existing message content (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is a reply)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uch, LightEdit REQUIRES the presence of AT LEAST the MSGIN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perate.  If this file does not exist, LightEdit will ru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te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Edit will also make use of the DOOR.SYS and EXITINFO.BBS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exist, but their presence is entirely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1   Configuring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it is extremely easy to set up with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used AutoInstall, LCSETUP will have create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itable command line for you and placed it in the Exter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Editor slot in RACONFI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, you will have to do this yourself.  In RACONFI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e Options menu, select 'Messages'.  From this menu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'External Editor'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now enter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parameter tells LightChat to switch to "LightEdit"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t as an external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M parameter forces RemoteAccess to swap out of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executing LightChat, allowing LightChat to us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now on, any users that have the 'ANSI full screen editor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 as one of their options, will be present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it when they enter or reply to a message on you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4.2   Configuring Other BB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procedures involved for configuring LightEd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BBS software vary greatly depending on which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, it is not possible to list them all here.  We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refer to your BBS software documentation, and loo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tion on 'external editor', or 'running external programs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bare essential, your BBS software must be able to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BBS-compatible MSGINF and MSGTMP files that can be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software can do this, then you will need to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software load LightEdi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E parameter tells LightChat to switch to "LightEdit"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ct as an external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LC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 is LightChat's interactive configuration/setup utility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 standard user interface, which should make using it as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possible.  Each menu option displays a line of context sen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at the bottom of the screen which should be enough fo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to understand what the various options mean.  If you nee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help, you can press F1 at any time from within the progra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the relevant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CSETUP is fairly intuitive even for novices, but a full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keys is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/Cursor Left/Shift-Tab   Move selection bar up 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/Cursor Right/Tab      Move selection bar down 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                       Highlight firs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                             Highlight last menu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                           Select menu option/Edit i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           Previous menu/Quit/Cancel ed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       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                   Display context-sensitiv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within the help-browser (invoked by pressing F1 at any ti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Up              Move up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           Move down on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Up/Home         Move to start of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PgDn/End          Move to end of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            Move one page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            Move one page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                   Jump to a specific page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                Search for some specified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-F4               Jump to a specific s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Z                  Shell to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                Exit help-brow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 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lets you configure all LightChat's system op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, paths, filenames, paging behaviour, auto-greetings, au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by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 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the SysOp's and Co-SysOps' nam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ir associated 'chat key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SysOp name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re LightChat should look for the SysOp's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"LightChat" for LightChat's configuration file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RA" for the DOOR.SY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'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Op's name.  Only used when [Get SysOp name from]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"LightCh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nam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SysOp name #1.  Useful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used to answer a page request using the nam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[Alternative name #1]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nam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SysOp name #2.  Useful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used to answer a page request using the nam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[Alternative name #2]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 nam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SysOp name #3.  Useful for a Co-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used to answer a page request using the nam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[Alternative name #3]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  Pat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define the paths LightChat requi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 certain system files.  AutoInstall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s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RemoteAcces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maph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semaphore directory, where LightChat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it's semaphore files, mainly for multi-nod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SEMAP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 t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LightChat page tunes.  All files in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are assumed to be LightChat paging tunes,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hing else should reside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TU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to your USERDOES directory, where LightCha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USERDOES.nnn files to describe LightChat ac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ometimes the same as your semaphore directory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can be somewhere else, such as your RemoteAccess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 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define various system filenames (such as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exclude-list) as well as some configurable ANSI/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 AutoInstall will automatically adjust the path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of the log file you wish Light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og details to.  This can be your normal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, or a log file specifically for LightChat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include the *N macro in this filename - *N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d by the node number LightChat is running on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seful for multi-node systems that wish to keep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s sepa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NODE*N\RA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of the file you wish LightCha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ure chat to (when activated).  You may include the *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in this filename - *N will be replaced by th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LightChat i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CHAT*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LightChat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ser for a reason to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REA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 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the reason for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is less than the minimum length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TOOSH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of a file in which you can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s that you do not wish to be paged by.  The fil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a plain text file with one name on each line, 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d Blog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e Sm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y 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TWITS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.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someone list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[Excludelist] file  (see above) tries to page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paging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the SysOp abort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the SysO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chatting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IN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the SysOp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NO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ong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a user attempt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outside of the defin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PAG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a user excee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pages per call (defined by [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MAX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. wa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a user exceed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number of pages per call (defined by [Maximu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s]), and AutoExclude has not been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W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 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all LightChat's paging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page tunes, pager behaviour and display, rea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, and paging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.1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define how LightChat should be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certain circumstances, and what type of pag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at sort of sound LightChat should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a user pages the SysOp.  "Tune" refers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Chat paging tunes found in your "Page tunes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"None" means LightChat will pag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lently.  "Beep" indicates that LightC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e simple beeps whilst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ngth of page (in seco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defines how many times the user is allow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age during each call.  It has two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If [Auto-excl. pages] (see below) is set to 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user pages more times than this valu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e defined in [Max. pages] will be displayed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he user will not be allowed to page again. I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do not wish to set a maximum number of page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field should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If [Auto-excl. pages] (see below) is no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ero, and the user pages more times tha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, the file defined in [Excl. warn]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played, and the user will be allowed to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gain.  This is, in effect, the number of pag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 user should be warned about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Excluded.  If you so not wish the us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rned before being AutoExcluded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uld be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-excl.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determines how many pages LightC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ow before a user is automatically add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luded user list (defined in [Excludelist])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not wish users to be automatically exclude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ield should be set to zero. 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gnored if you have not yet registered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y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at action to take if the SysO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ready chatting on another line and a user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age.  "Show 'SysOp chatting' file" indicates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defined in  [Chatting]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Page SysOp anyway" tells LightChat to ignor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ct that the SysOp may already be busy, and pa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way (good for multi-tasking SysOp'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lude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at action to take if a user list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 [Excludelist] attempts to page the SysOp.  "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User excluded' file" indicates that the fil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[Excl. user] will be displayed.  "Pretend t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ilent)" pages the SysOp as usual,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ception of no sound being made (so the SysOp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nlikely to respond to the p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USERDO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ether LightChat should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DOES.nnn files in the [USERDOES] director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able "Who is on-line?" type program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at the user is doing.  Valid options are "Yes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bee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efines whether LightChat should send a beep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remote (user) terminal whilst paging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.2  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configure how you would like the p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ppear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at type of character LightChat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the page progress indicator.  Valid options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Bar" or "Dots".  "Dots"  prints one '.'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 second during paging, whereas "Bar" display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ar-graph' indicating page progress,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Display type] is set to "Bar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e length of the bar (in 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Display type] is set to "Bar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the position of the b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Display type] is set to "Bar", thi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or will determine what colour the empty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r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haracter to be used to display an 'empty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bar.  It's colour is defined by the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Display type] is set to "Bar", thi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or will determine what colour the full page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haracter to be used to display a 'full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e bar. It's colour is defined by the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.3  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allows you to define what times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for paging during the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 hours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uses it's own paging h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below) or the hours defined in RemoteAcc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obtained from DOOR.SYS).  If you use the hou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RemoteAccess, you will be able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verride paging hours' feature from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oteAccess.  Valid options are "LightChat" or "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Get hours from] is set to "LightChat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ets you define the hours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aging on a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u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Get hours from] is set to "LightChat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ets you define the hours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aging on a Tu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dne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Get hours from] is set to "LightChat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ets you define the hours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aging on a Wedne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urs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Get hours from] is set to "LightChat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ets you define the hours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aging on a Thurs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Get hours from] is set to "LightChat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ets you define the hours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aging on a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Get hours from] is set to "LightChat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ets you define the hours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aging on a Satur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Get hours from] is set to "LightChat",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lets you define the hours you are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aging on a Su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4.4   Reason for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configure LightChat's 'reason for cha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; whether it's active or inactive, and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ance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for reas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prompt the user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son before attempting to page the SysOp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Ask for reason?] is set to "Yes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inimum number of characters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reason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Ask for reason?] is set to "Yes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aximum number of characters allowed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's reason for pa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Ask for reason?] is set to "Yes",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s where the user enters their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ing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Ask for reason?] is set to "Yes", this col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lector will determine what colour the reason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ging text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ty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the character to be used to display 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empty' reason for chat field.  It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an 'empty' field at first, and also if Backspa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ssed whilst editing the reason.  It's colour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by the op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general LightChat system op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status bar colours, word-macro triggers, log sty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Type speed, and which user appears in which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5.1   Random ANSI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enable and disable a selec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ghtChat's animated ANSI effects that are used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ing.  LightChat (and LightEdit) will select on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d effects at random, or use a non-animat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all the effect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wi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use the 'Swipe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when loading.  This effect 'highlights'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Chat banner from left to right.  Valid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Searchligh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Searchlight' effect when loading.  This effe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lights up' the LightChat banner from left to righ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back again.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Jum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use the 'Jump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when loading.  This effect highlights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tter in turn and makes them 'jump' up and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Coll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use the 'Collect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when loading.  This effect makes each let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LightChat banner drop in to place from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ight of the screen.  Valid options are "Yes"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ack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LightChat should use the 'Wacky'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when loading.  This effect randomly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urs and case of the letters in the Light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nner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macro trigg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ich characters typed will trigger word-macr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st in chat mode (e.g. "() +-=,.?!/*").  Not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key is always an active word-macro trig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LightChat log file format.  Valid option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xpanded" or "Compact".  The logging behaves in a simi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o RemoteAccess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. SimuTyp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inimum delay between SimuType'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auto-greetings etc.) appearing on the scree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).  Altering this value helps customi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d typing speed to foo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SimuType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ximum delay between SimuType'd charac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or auto-greetings etc.) appearing on the screen (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lliseconds).  Altering this value helps customis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ed typing speed to foo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ich window the SysOp should appear i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l screen.  Valid options are "1" or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ndow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ich window the user should appear i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screen.  Valid options are "1" or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chat captu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utomatically op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capture file [Chat log] (defin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-&gt;Filenames), and log the SysOp's and user's typ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on as chat mode is entered.  Valid options are "Yes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key-ligh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flash the keyboard ligh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ime to the page tune (only applicable if Page typ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o 'Tune').  We highly recommend that you s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to "No" if you are using a multitasker, otherwi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typing in another window will be affected by Ca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being toggled!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Sys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bar appears as on the loc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o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parators on the SysOp status bar appear as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 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will let you define strings to be shown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certain actions (such as entering the user edito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ing to DOS), and also let you configure the auto gree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uto goodb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6.1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allows you to define strings to be shown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before and after using the built-in user editor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ing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r edito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essage that is shown to the user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SysOp enters the user editor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contain 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essage that is shown to the us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Op returns from the user editor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contain 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shel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essage that is shown to the user j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fore the SysOp enters the DOS shell.  This fie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contain 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the message that is shown to the user af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Op returns from the DOS shell.  This field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 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6.2   Auto gree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configure LightChat's auto gree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and allows you to define up to 5 gree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ce on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or not LightChat sh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ntelligent' auto greetings.  If set to "Yes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ghtChat will only greet a particular user onc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uring the same call.  If set to "No", LightCha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t the user every time they enter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the automatic greeting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sing SimuType (simulated typing)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how LightChat should select a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eeting. "Timed (use defined hours)" means Light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the relevant greeting dur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 (see below).  "No auto greetings" means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greetings will ever be displayed.  "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Greeting #1" means that LightChat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greeting defined in [Greeting #1] 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  "Random" means that LightChat will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a greeting from the available list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1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1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2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2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3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3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4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4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ting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reeting string #5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reeting #5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.6.3   Auto goodb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nu lets you configure LightChat's auto goodby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, and allows you to define up to 5 goodb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whether the automatic goodbyes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using SimuType (simulated typing)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how LightChat should select an automat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odbye.  "Timed (use defined hours)" means LightC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how the relevant goodbye during the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urs (see below).  "No auto goodbyes" means that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utomatic goodbyes will ever be displayed.  "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Goodbye #1" means that LightChat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the goodbye defined in [Goodbye #1] (s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low).  "Random" means that LightChat will random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ose a goodbye from the available list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1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 #1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2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#2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3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#3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4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#4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bye 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s goodbye string #5.  This field can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 codes (see Section 5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[Selection] is set to "Timed (use defined hours)"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allows you to define the hours i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[Goodbye #5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  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define various command macros for LightC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macros give you total control on how various keys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eatures of LightChat.  Up to 100 command macro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lect the command macro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rom a list.  Macros 1-50 are for the SysOp's use, and 51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are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key you wish to activate the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the actual macro string associated with a key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[Key] (see above).  A summary of available macro string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right hand side of the screen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nience.  These are explained in full detail in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2. This field may also contain data codes, which are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ect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define a short note or comment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ly selected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   Wo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define various word macros.  These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 LightChat to automatically replace various words or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, making them ideal for abbreviations, emotion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icated phrases.  Up to 50 word macro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you to select the word macro number you wis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rom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the string which LightChat should check fo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may contain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efines the string which LightChat should use to 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Find] string (see above) with.  This field may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c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whether the [Find] string (see above) should onl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if the case of the letters matches exactly. 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Typ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whether the [Replace] string (see above)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Typed (use simulated typing).  Valid options are "Yes"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s who may use the word macro.  "SysOp and user" mea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oth the SysOp and the user can use the macro.  "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" means that only the SysOp can use the macro.  "User onl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ns that only the user can use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   Cha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  Mod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LightChat's ASCII chat mode (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excluding extension)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ASC/.ANS file which is displayed when entering flat-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by the SysOp in flat-chat mode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d by the user in flat-chat mode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  Mod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configure the appearance and behavi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ghtChat's ANSI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including extension) to the .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ich is used for this cha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HORIZONT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what type of clock should be used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screen.  Valid options are "12:00 (24hr)", "12:0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hr)", "12:00am (12hr)" or "12:00AM (12h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the ":" in the clock should flash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.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clo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what type of date should be used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t screen.  Valid options are "30-01-95", "01-30-95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30 Jan 1995", "Jan 30 1995", "30 January 1995", "Janu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 1995", "Monday 30 January 1995" or "Monday January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99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date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1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ppears in window 1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on-screen borders of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1.  The first co-ordinates are for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, and the second ones are for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e text within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croll up when the cursor reaches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window own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name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ximum length of the window own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.  If the actual name is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is figure, the nam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at LightChat should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window.  This is used for scrolling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typ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2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appears in window 2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on-screen borders of the c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2. The first co-ordinates are for the top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, and the second ones are for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e text within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croll up when the cursor reaches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window own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. name l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ximum length of the window owner's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will be displayed.  If the actual name is lon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this figure, the nam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at LightChat should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window.  This is used for scrolling back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ly typ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  Mod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configure the appearance and behavi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ghtChat's ANSI M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Section 3.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  Mod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configure the appearance and behavi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LightChat's ANSI Mod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fer to Section 3.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   Messag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lets you configure options for LightCha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-to-SysOp feature, such as its appearance, behaviour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s under which it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1  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configure general message-to-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, such as the message base type, path, and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ip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at type of message base LightChat should pos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n.  Valid options are "HMB" (Hudson message bas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JA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MB board no./JAMbas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changes depending on the setting of [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]  (see above).  It defines the HMB board number (1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0) or the path of a JAMbase in which the messag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should be posted.  If defining a JAMbase path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enter the full path and basename of the JAMbas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any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-macro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's word-macros can be used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editor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tearli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ppend a tearlin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o SysOp.  Valid options are "Yes" or "No"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not yet registered LightChat, a tearlin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ed to the message, regardless of the setting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.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capacity of the message to SysOp (in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).  The user will not be able to write any more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ximum has been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the message should be address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ysOp name (which may be the SysOp's, or a co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's if they have answered the page), or to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name that you can define in [Other]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low). Valid options are "SysOp" or "Oth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[Addressee] (see above) has been set to "Other",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 determines the alternative name that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address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2  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lets you configure the conditions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will ask the user if they wish to leave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luded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y have been barred from p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i.e. their name appears in the file def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Excludelist])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Excl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y have paged out of th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urs.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Wr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nswered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ir page has not been answer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No answ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 SysOp has aborted the pag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Escape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s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 user has aborted the page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CTRL-K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ch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LightChat should ask the user if they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leave a message when the SysOp is chatting to a user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other node. 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change this setting, you should also add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ve the 'Leave message to SysOp?' question,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licable, from the screens defined in [SysO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att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3  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to configure the appearance of the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path and filename (including extension) to the .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hich is used for the message edit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   No screen is provided for ASCII us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C:\RA\LIGHTCHT\SCREENS\HORIZONT.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on-screen borders of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window.  The first co-ordinates are for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corner, and the second ones are for the bottom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number of lines the text within a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scroll up when the cursor reaches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: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user's nam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: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message subj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maximum allowed length of the message subj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be set to the maximum amount of spac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in your configurable ANSI screen for the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. LightChat will not allow the user to ente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ject longer than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message header (user's name, and message subjec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text 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Bar 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the colou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lected options in a LightBar menu.  LightBars ar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sking the user if they wish to leave a message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isplaying the menu from the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the colour of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ighlighted) options in a LightBa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ck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efines what type of clock should be used on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ing screen.  Valid options are "12:00 (24hr)", "12:0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hr)", "12:00am (12hr)" or "12:00AM (12hr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whether the ":" in the clock should flash eve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. Valid options are "Yes" or "N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ield determines the position of the clock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lour selector will determine what colour the c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display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5.4   Comman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allows you define various command macros fo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 editor, LightEdit.  These macros give you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on how various keys activate the different featur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it.  Up to 50 command macros can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select the command macro numb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sh to edit from a list.  All macros apply to bo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and user, but certain functions (such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ell-to-DOS) can only be us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key you wish to activate the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s the actual macro string associated with a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in [Key] (see above).  A summary of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strings is displayed on the right hand sid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your convenience.  These are explained in fu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ail in Section 5.2. This field may also contain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des, which are listed in Section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you to define a short note or com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currently selected command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 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nu allows you to enter your registration name and ke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registered, which will enable you to gain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-only features of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your personal LightCha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, exactly as it was given to you by Lightning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e blank if you have not yet registered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eld should contain your personal LightChat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number.  Leave blank if you have not yet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  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display some general information about LightC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version number, copyright, and the compiler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  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ill exit LCSETUP and return to DOS.  Before exi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 will check if you have made any changes, and if so, ask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 wish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temporarily shell to DOS at any time whilst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SETUP, you may do so by pressing ALT-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LIGHTC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T.EXE is the main chat program itself, that will be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LightChat or a user pages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  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T.EXE accepts sever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L        Run LightChat in local test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E        Switch LightChat into "LightEdi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F        Jumps straight into chat without pa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1       Use name defined in [Alternative name #1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2       Use name defined in [Alternative name #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A3       Use name defined in [Alternative name #3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1       Forces LightChat into ASCII Chat Mode 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2       Forces LightChat into ANSI Chat Mode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3       Forces LightChat into ANSI Chat Mode 3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4       Forces LightChat into ANSI Chat Mode 4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MR       Selects an ANSI Chat Mode at random (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). This parameter is ignored if the user's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 not support ANS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Nn       Specifies that LightChat is running on Node 'n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p       Specifies that LightChat should use port 'p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Bb       Specifies that the caller is logged on at 'b'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N, /P, and /B parameters are entirely optional, bu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if you wish LightChat's intelligent "logon" mode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4.2.2) to function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A parameter is used to set LightChat to use a name o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Op's.  This parameter is overridden if one of the altern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 keys is used to answer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you wished to go straight into a random chat mod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name defined in [Alternative name #1], you might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 line from RemoteAcc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RA\LIGHTCHT\LIGHTCHT.EXE /F /A1 /MR *!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*! and *M parameters are interpreted by RemoteAccess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passed to LightChat - see your RemoteAccess document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  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1  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paging process, you will hear a beep or a tu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epending on your configuration), and will see some for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ess, either as dots or in the form of a bar-graph.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eriod, you may decide to abort the page, answer i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 it.  If the user has been prompted for a reas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, that reason will be shown along with their name,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bar.  You may use the 'rotate status bar' macro key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out further details about the user before deciding how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 with the pag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ort the page, simply press Escape.  The us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be shown the screen defined in [SysOp bus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use a name other than the SysOp'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press the associated 'chat key' you have 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at name in System-&gt;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, you should press any key (other than Escape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will enter chat mode, with the SysOp's name (or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ive name, if one was passed on the command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ing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wish to simply ignore the user's page, in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se, they are shown the screen defined in [No answer]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may be offered the opportunity of leaving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, if you have configured LightChat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has a 'silence' key that you can use when you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be disturbed;  if Scroll-Lock is on during the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no sound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2   Intelligent "logon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special feature unique amongst RemoteAccess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ther programs, if you break into chat with a user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n't yet entered their name, or is in the middle of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cedure, one of two things will usually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The program will report that EXITINFO.BBS is missing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program will run, but have the previous caller's na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etail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reasonable explanation for this behaviou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Access does not create a DOOR.SYS and EXITINFO.BB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user until they have fully logged on.  The proble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can be an OLD DOOR.SYS file present, and the c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can use the details from there instead.  This is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ustrating, rather than disastrous, but of course, it can m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chat program thinks the user has ANSI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fact they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, however, has the capability of recognising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is still logging on, and will behave accordingly. 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that a user has not yet logged on properly, it will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d as much information about the user from altern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s.  For instance, if the user has entered their nam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n the middle of the new user procedure, LightCha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use their name, perform an AutoGreeting if configu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ill assume ASCII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y have not even entered their name when you break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t, LightChat will suppress AutoGreetings and enter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You will see "Someone from Somewhere" on the status b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user has not yet entered a name 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To make use of this feature, you MUST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, /N, and /B parameters (see Section 4.1), which "logon"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s to ascertain whether or not DOOR.SYS is a reliable sour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3   Using Auto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clude is a facility (available only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LightChat) which enables you to automatically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from paging you by adding their names to the 'exclud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; careless configuration can lead to unexpected resul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ffl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[Maximum pages] and [Auto-excl. pages] field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-&gt;Paging-&gt;General are closely linked. 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le illustrates the relationship betwee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Maximum pages � Auto-excl. pages � Action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0       �        0         � User can page the SysOp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indefinitely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3       �        0         � User can page the SysOp 3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times. If they page again,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the file [Max. pages]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(defined i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System-&gt;Filenames) is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shown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0       �        5         � On the 5th page, the user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will be automatically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added to the exclude list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(defined i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System-&gt;Filenames) without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any warning.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     </w:t>
      </w:r>
      <w:r>
        <w:rPr/>
        <w:t>2       �        5         � After 2 pages, the user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will be shown the file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[Excl. warn] (defined in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System-&gt;Filenames), but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will still be allowed to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page the SysOp.  On the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5th page, the user will be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automatically added to the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exclude list (defined in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�                  � </w:t>
      </w:r>
      <w:r>
        <w:rPr/>
        <w:t>System-&gt;Filenames).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4   Customising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ajor advantages LightChat has over its competi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at, once registered, all its screens are comple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 (when unregistered, you cannot customi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son for chat screen), so you are not forced to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author's name all over each screen, as is oft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ith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will always attempt to display a custom screen if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fined, but for every customisable screen there is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in text that will be shown instead, if no screen i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 some reason the screen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designing your own screens, remember that you migh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two versions, one in ANSI (ending in .ANS)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 ASCII (ending in .AS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remember to avoid using the 80th column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bottom rows (rows 24-25) of the screen, as these are l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screen scroll on remote terminals due to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Draw to design your screens, it is be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not essential, to save the screens in 'animation mod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pay particular attention to the Message Ed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when designing certain screens, as the cond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t in Message Editor-&gt;Conditions will affect w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put in some of the scre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LightChat asks the user if they wish to leave a mess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ly displays the question itself if no screen was defi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screen could not be found.  For instance,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ed LightChat to allow the user to leave a messag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-one answers the page, you should have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in [No answer] (defined in System-&gt;Filenam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will wait for 'y', 'n', or Return to be pressed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this screen, so if you haven't asked the ques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ppropriate screen, it will be confusing for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if you change the conditions under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will allow the user to leave a message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hange the appropriat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2.5   Default Operation an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ke many programs, LightChat's operation is almost tot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ble, right down to the behaviour of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, you may not want to have to configure so m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, so LightChat is distributed with a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and command-macro file. 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a-testing process, these defaults have been 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ly to make them as intuitive and 'ready-to-run'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hing is already configured for you, so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, or are happy with the way LightChat works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never worry about changing anything. On the other h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 is always there to customise as little or as much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Chat as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, the default macro-commands and thei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ightChat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          SysOp:  User:    Action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Yes     Yes      Delet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Yes     Yes     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Yes     Yes      Delet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Yes     Yes      Go to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Yes     Yes      Go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Yes     Yes     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Yes     Yes     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Yes     Yes     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Yes     Yes     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Yes     Yes     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Yes     Yes     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Yes     Yes      Toggle insert/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W      Yes     Yes      Clea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O      Yes     No       Clear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Yes     Yes      De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G      Yes     Yes     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R      Yes     Yes      Redra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/Alt-J    Yes     No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         Yes     Yes      Chat mod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          Yes     Yes      Chat mod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          Yes     Yes      Chat mode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          Yes     Yes      Chat mod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Yes     Yes      Exit Light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S      Yes     Yes      Swap to 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      Yes     No       Freeze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  Yes     No       Hang-u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     Yes     No       Lockou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      Yes     No       Edit user's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Left   Yes     No       Rotate status b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Right  Yes     No       Rotate status ba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L      Yes     No       Log chat buffer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          Yes     No       (Sample macro #1) -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 to user and free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          Yes     No       (Sample macro #2) -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message to user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re is a separate set of macro-comman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ghtEdit, the built-in message editor.  These macro-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he same when LightEdit is working in stand-alone mod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when working after a failed pag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convenience, the default macro-commands and their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ightEdit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:                            Action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pace                       Delet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       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                        Delet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                      Go to star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                 Go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                          Lef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                        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                           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                         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                      Up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                      Down on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                          Toggle insert/overtyp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Y                       Delet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R                       Redra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Z/Alt-J                     Shell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                         Display messag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/Control-S/Control-Z       Save message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F                       Freeze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H                           Hang-up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L                           Lockout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Left                    Rotate status ba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-Right                   Rotate status bar right.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Appe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   Data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codes are provided in LightChat to allow you to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nformation in screens, system messages etc., such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name and the system nod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ta code consists of Ctrl-K (ASCII 11) followed by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User's  first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User's sur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Node number user is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 User's loc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  Full name of other user SysOp is chatting t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Node number other user is 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  Other user'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, f and g are only set if the SysOp is already chatting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  New line (CR, 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other data codes are available that do not need to be prec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Ctrl-K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A (ASCII 1)  Waits for the ENTER key to be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W (ASCII 23)  Pauses for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two codes are the same as those used by Remote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o enter data codes into LCSETUP, it is necessary to ent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 character.  This is achieved by pressing CTRL-P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 you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: (entering code to show user's first 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TRL-P followed by CTRL-K followed by 'a'. The characters '#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2: (entering the 'wait for ENTER to be pressed'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TRL-P followed by CTRL-A. The character '#' should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   Macro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LightChat's in-chat features are accessed through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which are completely configurable, enabling you to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nd/or data codes with one or more actions, assign them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of your choice, and specify whether or not they may be us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.  LCSETUP provides an on-screen list of mnemonics to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remember which macro commands provide which action, bu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re detailed here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acro command consists of the Escape character (ASCII 27)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nother character (which determines the macro function)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the macro command for 'Backspace' is '#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o enter macro commands into LCSETUP, it is necessary to 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teral character.  This is achieved by pressing CTRL-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character you wish to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(entering code to activate Backspa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CTRL-P followed by Escape followed by 'a'.  The characters '#a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app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nemonic:  Description:         Purpose: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      Backspace            Deletes on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cursor, or moves to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ove if used at the start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LF       New line             Inserts a new line a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       Delete               Deletes one character to the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      Start of line        Moves the cursor to the star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OL        End of line          Moves the cursor to the e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     Left one character   Moves the cursor one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    Right one character  Moves the cursor one characte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Up one line          Moves the cursor up on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olling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Down one line        Moves the cursor down one lin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crolling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      Up one page          Scrolls the screen up one whol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      Down one page        Scrolls the screen down one who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Insert/overtype      Switches between insert and over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      Save message         Saves the message immediatel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xits LightEdit. 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t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W       Clear window         Clears the window you are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.  This command adds a new lin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end of the chat buffer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cessary.  Not available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OW      Clear other window   Clears the window the other us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rently in.  This command add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ew line to the end of the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fer if necessary.  Not avail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LN      Delete line          Deletes an entire lin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urrent window, pulling text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low up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     Beep                 Sends a beep to the remote term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makes a sound on the loc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hine.  Not available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W      Redraw screen        Clears and redraws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       Shell to DOS         Sends configurable message to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-&gt;Strings-&gt;General), attemp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 swap LightChat out to EMS or XM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nd invokes a temporary DOS s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n return, another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 is sent to the user (to s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you have returned, for exampl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command can only be invok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1      Chat mode 1          Switches to ASCII chat mode 1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registered, this command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invoked by the SysOp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 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2      Chat mode 2          Switches to ANSI chat mode 2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registered, this command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invoked by the SysOp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 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3      Chat mode 3          Switches to ANSI chat mode 3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 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4      Chat mode 4          Switches to ANSI chat mode 4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 in 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     Quit                 Exits LightChat, after issuing au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oodbye, if active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nregistered, this command can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e invok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      Message menu         Displays the LightEdit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      Swap window          Switches to other chat window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command is used a second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t switches back to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t window. 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Z      Freeze user          Temporarily 'freezes' use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gnoring anything typed by them. 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command is used a second tim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user is then 'unfrozen'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mmand can only be invok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G       Hang-up user         Disconnects the user directly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hanging up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      Lockout user         Sets the user's security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zero, then behaves the same a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'HANG' macro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ED      User editor          Sends configurable message to 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defin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ystems-&gt;Strings-&gt;General), e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ghtChat's internal user editor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n sends another configur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 upon return. The user ed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s only available if EXITINFO.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as found when LightChat loa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is command can only be invok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SysOp.  Not available in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     Log chat             Opens the chat capture file (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 System-&gt;Filenames), and lo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's typing from start of c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uffer until capture file is clo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chieved by using this macr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econd time).  Not availab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L      Status bar left      'Rotates' the status bar left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ow extended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. Extended informa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 if EXITINFO.BBS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LightChat loaded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only be invoked by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R      Status bar right     'Rotates' the status bar right,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how extended information abou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user. Extended information is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vailable if EXITINFO.BBS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hen LightChat loaded.  Thi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an only be invoked by the SysOp.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   Error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Chat and LightEdit return certain errorlevels indic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's behaviour, system err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the errorlevels and their meaning is provid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level  Mea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 Normal exit, no err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Aborted message (LightEdi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 User out of time (LightEdit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 Insufficient memory to run LightCh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 No fossil driver was loa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 Configuration file not found; run LC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 Corrupt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Command macro file not fou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Corrupt command macro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New (unrecognised)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 Old configuration file; run LCSETUP to im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 Corrupt database file; LIGHTCHT.UDB needs delet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 Carrier lo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 Error writing message to messageba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 Error opening MSGINF file (Light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-28   Reserved for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    Invalid LightChat beta authoris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 Excluded user was refused paging acc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    User had exceeded the maximum number of pages per c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 User tried to page out of defined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     Reason for chat was too sh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    The page was not answe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     User aborted th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    SysOp aborted the p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     User told that the SysOp is chatting to another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     SysOp disconnected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     SysOp locked out the us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  User left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and the LCSETUP configuration utility were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vid McG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uses the EXEC v3.3b swapping routines, writt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mas Wag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the executables were compiled using Borland C++ v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LightChat User Guide was written by Marcel Cook and Dav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cG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he cover and LightChat logo (printed version only) were cr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Gordon Fin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LightChat distribution, registration and support servic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d by Marcel C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Testing, evaluation and suggestions are provided by the Light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beta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to: Marcel Cook, Michael Rallings, Adrian Thomas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ke Ehlert, Frank Schitt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executables and documentation contained in the LightC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archive are Copyright (C) 1994-1995 Light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;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All other products mentioned are copyrighted material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Support and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help, information or technical support, please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 by using one of the method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: Lightning Systems     BBS: Lightning BBS (Cambrid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123                 [+44] 01954-212231 (H16/V.FC/V.3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MBRIDGE                  [+44] 01954-212232 (H16/V.FC/V.3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B3 8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ITED KINGDOM             Lightning BBS (Londo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+44] 0181-863-7623 (H16/V.FC/V.3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100545,30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lsoft@lbbs.demon.co.u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:    Marcel Cook   @ 2:2504/1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vid McGarry @ 2:254/2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