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 processor for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25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. 1995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as written to implement a number of features I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wanted to see in a TIC processor, and to corr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that existed in the processor I was using bef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features found in most processors,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'extras' inclu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TICS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'Ticket' mess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ve killing of unwan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set-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use LDESC long description field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.RA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to 1,024 file areas in a sing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Lyme is fully integrated with RA 2.02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your RA file areas, and have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ed by your T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easy to install, easy to set up, and ev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ve been using another processor, give it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LYME.EXE to your RA directory,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A sample configuration file, with comm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uses a simple text file for it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comment line of the file (in other words,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) must be the path for your files and TIC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of the file may be either commands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S: All command lines begin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Commands supported by Ly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Z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abase.  Lyme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les compressed using 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, ARJ, and RAR compression. 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appropriate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, LHA.EXE, etc. --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you do not, Lym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_ID.DIZ from files of that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ESC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termines whether or not LDES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Some FDN's use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long descriptions f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such as PCBoard PPE's)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EXE'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both !DIZ ON and !LD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uration file,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precedence over any LDE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ICKET m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clude this command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yme will generate a "Ticke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fied message bas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list all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, the file area they came fro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of th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e, at a glance,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RPHA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files (i.e.: TICs which ar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tching files).  If you choose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phaned TIC files will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UNKNOW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 to file areas not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choose 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and file will be delet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non-comment lines are assumed to b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format for these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 areanum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reaname' is the name of the file area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files.  (Wildcards are allowed.)  'Areanum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a (as defined in your RA configuration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'KILL' as your import area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from that area will be deleted.  This featu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ers of satellite delivery systems (such a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where you cannot unlink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SDN text to are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TEXT 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RA Distribution 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Kill any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*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y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M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filename' is the name of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none is specified, Lyme will use LYME.CF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ill first read your CONFIG.RA, MESSAG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 files to get its bearings.  Next, Lyme will un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CS.* files found in your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C will then be read, and Ly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.  If the file is not found, the TIC is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reated as such.  If the file exists, Ly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rea it arrived in against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it is in an unknown area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r ignored depending upon your use of the !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file is compressed and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Z OFF command, Lyme will check for and extrac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yme will copy the file to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ry in that area's database for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at area, or if a file matching the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field (if any) exists, Lyme will overwri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ICs have been processed, Lyme will close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YME.LOG) and, if you have used the !TICK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'ticke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LYME WITH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 of Fidonet delivery by satellite has mea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way things used to work.  Many '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ncluding RAID messages and individual TIC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mpossible or too inefficient to be u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new features in Lyme were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set by Planet Connect and other satelli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elp you configure Lyme to us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best with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TICS.*  --  Lyme will automatically decompr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LTICS format files found in your TIC pat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these files manually; remove any lines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compress ALL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KNOWN AREAS -- Most services will ad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you may wake some morning to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dn't expected are sitting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do not delete unkn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nstead use KILL options to dele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do not want.  You can then check these new area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ant to import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PHANS  --  I strongly advise you to not delet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Since the ALLTICS method means that all TIC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ead of in matched pairs with their accompan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be receiving the actual files when your BB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.  You may also have a file trashed on the first pa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eived correctly later.  Instea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manually erase leftover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's defaults are configured to work best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For optimum use, do not override them with !ORP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released under the Shareware concep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like it, you are strongly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 fee is required to register the program,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along with all comments, questions, an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y be sent to m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pab@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  Pab Sungenis 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     1349 Roosevelt Blvd., Vineland, NJ,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offer a Fido echomail area called EMPIR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me, Shut Up And Run The Mail, OLMS Answering Mach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 utilities, and EMPIRE Doorwar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is area, send netmail.  It's also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, E-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b Sunge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