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OLMS 1.6, please run 160TO200.EX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XTO250.EXE to upgrade to OLM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OLMS 2.0 or OLMS 2.01, then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XTO250.EXE to upgrade to OLM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