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������  ������� ����  ��� ������� ���  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�� ���  ��� ��� ����� ��� ��� ��� ���   ��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���</w:t>
      </w:r>
      <w:r>
        <w:rPr/>
        <w:t>߱�  ���߱�� ���ܱ߱�� ����    ���   ��� �ܱ��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��  ��� ��� ��� ��� </w:t>
      </w:r>
      <w:r>
        <w:rPr/>
        <w:t>߲��� ��� ��� ��� � ��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��  ��� ��� ��� ���  ���� ������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 xml:space="preserve">    The RemoteAccess Newsletter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# 0 - Test Edition</w:t>
        <w:tab/>
        <w:tab/>
        <w:tab/>
        <w:t xml:space="preserve">      Released: Jul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 A I N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to the RemoteAcces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oftwa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nthly RemoteAccess BBS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etting your BBS in the National RemoteAccess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Quit RA News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roduction to the RemoteAccess Newsletter (RANe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,  and welcome to the RemoteAccess  Newsletter  Prototype  edi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wsletter will basically give you an idea as to what you can  expec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.  Most of our monthly columns are described in detai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sections.   The newsletter will either be published monthly or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depending on the response of this issue.  Therefore, if you woul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 future editions,  please drop us a line in  either  the 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cho (Fidonet), or call our BBS's (see Contacting the Auth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would also like to take this oppertunity  to  invite  any 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ho would like to be involved with the newsletter to send me netmai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need some people to write articles on a  wide  variety  of 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pics.   Once again,  we hope you enjoy looking over this issu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andon Whitten,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area will be devoted to setting up the rest of the issue. 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 we will make general announcements,  editorial comments,  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oftwa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month,  many  programs  and  utilities  are  released  throug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Freeware  concept.  Many types from helpful  chat  programs,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,  door games,  sysop utilities,  caller lists, etc., are publis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 notifications is made about their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moteAccess Newsletter, we will search high and low, under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etween our toes to find the latest list of utilities,  a 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m  and where to get 'em.   Each utility we list will have undergone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sive testing at our labratories (i.e.,  our own BBS's)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ill run on different types of systems,  and what requirements tha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RemoteAccess Utility authors out there can inform us of  your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 so we can insure that they will be  listed  in  each  newslet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make sure your software gets reviewed,  you can crash the  latest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or not, your call) to any of our Suppor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lumn will be dedicated to users questions.   The question can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ubject relating to RemoteAccess.   If we do not know the answer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 we will try to find an answer,  and if we can't, we'll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anyway for others to try and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a few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lease submit all questions or answers through netmail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on any of the Support BBS's. (See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your question is *completely* off topic, don't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to share some really helpful advice in this column,  and a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your participation and suggestions are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is started,  I've been seeing a lot of question in the RA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wondering about how to install various protocols into RemoteAccess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 little digging, and here's what I came u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ere supplied by Mike Elb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Name</w:t>
        <w:tab/>
        <w:t xml:space="preserve">   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Key</w:t>
        <w:tab/>
        <w:t xml:space="preserve">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Ext ctl file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Batch</w:t>
        <w:tab/>
        <w:t xml:space="preserve">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Status</w:t>
        <w:tab/>
        <w:t xml:space="preserve"> 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Log file</w:t>
        <w:tab/>
        <w:t>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Control file    BATCH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DL command line C:\p\FHSLINK.EXE -P*P -NV -HX -I2 @BATCH.CTL -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UL command line C:\pl\FHSLINK.EXE -P*P -NV -HX -I2 -R -U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DL ctl string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UL ct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DL log keyword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UL log keyword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Log name word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Log desc word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(note: the -NV disables direct screen writes, needed for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Name</w:t>
        <w:tab/>
        <w:t xml:space="preserve">    Hydr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Key</w:t>
        <w:tab/>
        <w:t xml:space="preserve">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Ext ctl file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Batch</w:t>
        <w:tab/>
        <w:t xml:space="preserve">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Status</w:t>
        <w:tab/>
        <w:t xml:space="preserve"> 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Log file</w:t>
        <w:tab/>
        <w:t>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Control file    BATCH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DL command line C:\p\hydracom.exe por *p lin *B rec ! sen @BATCH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UL command line C:\p\hydracom.exe por *p lin *B rec #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DL ctl string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UL ct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DL log keyword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UL log keyword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Log name word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Log desc word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Name</w:t>
        <w:tab/>
        <w:t xml:space="preserve">    Zmodem (D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Key</w:t>
        <w:tab/>
        <w:t xml:space="preserve">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Ext ctl file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Batch</w:t>
        <w:tab/>
        <w:t xml:space="preserve">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Status</w:t>
        <w:tab/>
        <w:t xml:space="preserve"> 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Log file</w:t>
        <w:tab/>
        <w:t>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Control file    C:DSZ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DL command line c:\p\DSZ.EXE port *P est 0 *B sz -m @C:DSZ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UL command line c:\p\DSZ.EXE port *P est 0 *B rz -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DL ctl string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UL ctl string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DL log keyword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UL log keyword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Log name word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Log desc word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(The DSZ and GSZ commands are both iden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Name</w:t>
        <w:tab/>
        <w:t xml:space="preserve">    MPt (Pu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Key</w:t>
        <w:tab/>
        <w:t xml:space="preserve">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Ext ctl file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Batch</w:t>
        <w:tab/>
        <w:t xml:space="preserve">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Status</w:t>
        <w:tab/>
        <w:t xml:space="preserve"> 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Log file</w:t>
        <w:tab/>
        <w:t>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Control file    BATCH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DL command line c:\p\MPt.EXE p*p e*b s @BATCH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UL command line c:\p\MPt.EXE p*p e*b 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DL ctl string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UL ct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DL log keyword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UL log keyword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Log name word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Log desc word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Name</w:t>
        <w:tab/>
        <w:t xml:space="preserve">    BiModem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Key</w:t>
        <w:tab/>
        <w:t xml:space="preserve">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Ext ctl file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Batch</w:t>
        <w:tab/>
        <w:t xml:space="preserve">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Status</w:t>
        <w:tab/>
        <w:t xml:space="preserve"> 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Log file</w:t>
        <w:tab/>
        <w:t>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Control file 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DL command line c:\protocol\bimodem.com /L*P /B*B /T*T /R! /U @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*M UL command line c:\protocol\bimodem.com /L*P /B*B /T*T /R#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DL ctl string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UL ct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DL log keyword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UL log keyword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Log name word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Log desc word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(note: this is the free Bimodem-Pro, the original bimod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differnt  key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You didn't ask for Smodem, which by far is the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protocol I've seen, and happens to be freeware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Name</w:t>
        <w:tab/>
        <w:t xml:space="preserve">    S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Key</w:t>
        <w:tab/>
        <w:t xml:space="preserve">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Ext ctl file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Batch</w:t>
        <w:tab/>
        <w:t xml:space="preserve">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Status</w:t>
        <w:tab/>
        <w:t xml:space="preserve"> 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Log file</w:t>
        <w:tab/>
        <w:t>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Control file    BATC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DL command line c:\p\smodem.exe /p:*p /+ /- /n /E:6 /d !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@BATCH.LST*M UL command line c:\p\smodem.exe /p:*p /+ /- /n /E:6 /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*M DL ctl string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UL ct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DL log keyword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UL log keyword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Log name word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&gt; Log desc word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nthly RemoteAccess BBS 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lumn will be devoted to review  of  selected  RemoteAccess 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,  we will randomnly pick two boards from our RemoteAccess Nation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 and call them up.  We will then log in, look around for a few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out the message,  and file areas,  etc, and log off.  Once we log of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report will be written on the system  including  system  ratin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look and feel.   The report will appear in this column.   Rememb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only call BBS's that are listed in our National RemoteAccess BBS Lis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at article for more information on how your system can tak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tting your BBS in the National RemoteAccess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coming months,  we hope to compile a nationwide  RemoteAccess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  If you would like your BBS published in this  list,  and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third  edition  of  the  RemoteAccess  Newsletter,  please  rea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- You must be running a copy of RemoteAccess (duh!)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so operate your BBS 24 hours daily. Nope, it ca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kiddy board" - one of those BBS's that is up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get home from school, and goes down when Dadd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- If you meet the above requirements, and would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cluded in our list, please send your name, BBS name,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tes supported, Fidonet address (if applicable)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re than three lines of text (80 characters or les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) with a general description of your BBS. 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the included form in this newsletter (BBSLIST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complete the requested information, you can either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netmail, file attach, or upload it to any one of the Suppor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lumn will be dedicated  primarily  to  bug  reports  on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doors, BBS Software, etc.  If you do find a bug in something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us a screen capture of it,  and an explanation of what was going o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get into contact with us,  you've got a mass-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doing this. You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nd a netmail to me at Fidonet: 1:3672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my BBS and leave a message to me. The number is 601-234-2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AX in your message to me. Fax number is 601-234-2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eave a message in the RemoteAcces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become a part of the RemoteAccess Newsletter,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ith some references or crap like that, and we'll see what we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list of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Milner for writing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ree Development for whatever they do.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en Davis for letting me be involved with his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eze 5.4 for making the RemoteAccess Newsle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