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News Creator                          20 Ap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le K Maupin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������Ŀ ���Ŀ  �Ŀ �����Ŀ �Ŀ 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 � � ��Ŀ � �   � � � � ����� � �  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��� � � </w:t>
      </w:r>
      <w:r>
        <w:rPr/>
        <w:t>ÿ �� � � �Ŀ   � ��Ŀ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 � ��Ŀ � � �� � � � ���   � �� ��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� � � � �   � � ���</w:t>
      </w:r>
      <w:r>
        <w:rPr/>
        <w:t>Ŀ � �� 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 ��� ���  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bulletin cre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5/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Net : 82:49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49)-6132-5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is/V42bis/V.34  2400 .. 28800  CM,V32B,V42B,V34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deshei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K Maupin           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try 5-3 ADA 1AD       6518B Uhlerborn H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24202   Box 1       55262 Heide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, AE 09185-2237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on the RA_Util and RA_Suppor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me at the above Fidonet address,Compuserve 73671,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net 73671,11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 </w:t>
      </w:r>
      <w:r>
        <w:rPr/>
        <w:t>Information ���ͻ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</w:t>
      </w:r>
      <w:r>
        <w:rPr/>
        <w:t>RANEWS v1.20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</w:t>
      </w:r>
      <w:r>
        <w:rPr/>
        <w:t>Copyright (C) Dale K Maupin 1995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All Rights Reserved -- Renegade Software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Developed Using Borland Pascal v7.0 and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</w:t>
      </w:r>
      <w:r>
        <w:rPr/>
        <w:t>TechnoJocks Turbo Toolkit v5.10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Program Compiled on 04/20/1995 at 18:00:00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TABLE OF CONT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.................................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..................................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..................................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.................................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............................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.................................. PRINTING THE 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.................................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................................... COMMANDLIN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................................... 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.................................. CONFI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...................................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..................................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................................... ERROR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...................................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0................................... QUALITY ASSURANC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0................................... BU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0...................................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0..................................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������������������  REQUIREM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IBM compatible computer with at least 256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Program uses approx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( or compat ), 3.30 or higher.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5.0, Dos 6.0 &amp; 6.2 with EMM386 &amp;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BBS capable of displaying ANSI &amp;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trol characters in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is software will operate on any bbs, it is no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, except for which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ich will be discussed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������������������  DISCLAIM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EWS is provided as is, with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, either expressed or implied. You are free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tribute RANEWS in it's unaltered form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at were in the complete relea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one else for any damages of ANY kind, incid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equential arising from the use or your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has been taken while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EWS to ensure it accomplishes the task set f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ligated to provide future versions of this produ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discontinue support of this produc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it's policy on releasing any fur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shareware and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 should it be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ducts of Dale K Maupin are copyright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Any products listed herei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and trademarks of their respective author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    ������������������  LICENS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EWS is released as shareware.  RANEWS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urposes for a period not to exceed thirty (30)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MUST be registered 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ANEWS is to be used in a Commercial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it for a period of 15 days before it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EWS may only be used, distributed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ersons whose environment is supported by 100% t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. Registrations by other than this method will be hand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pensation or fee may be charged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ANEWS without prior written permission from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This does not include a fee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to cover the disk and mailing cost incurred, or a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    ������������������  CREDI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te Access is Copyright Wantree Development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chnoJocks Turbo Toolkit - Copyright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������������������  INTRODUC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Access News Creator is an alternative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hose news bulletisn that you want y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s they log onto your BBS.  it is simp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expert knowledg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inda got tired of the way it has/was being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yself and others and by the other programs I have s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 decided to make a no frills, easy to create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creator.  it can be used for any bulletin by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ing the lines in the config file... Thats EAS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������������������  PRINTING THE DOC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se docs so that they appear as you se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ust have your printer emulate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ample screens will appear as garbag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������������������  INSTALL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n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unzip the RANEWS package into it's own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named mine RANEWS, (imagine that &lt;grin&gt;).  Edit th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ovided and off you go.  Play with it a litt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the files it creates to get a better understan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������������������  COMMANDLINE USAG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lin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RANEWS [configfil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RANEWS RANEW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config file can be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t must be in the same format as the example 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me with RANEWS.  You can have several confi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irectory to create several bulleti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run RANews Configfile as many tim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ll you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������������������  ACTIVE KEY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xecution the following keys opera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- When a screen is at a delay for you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, hitting the space bar stops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������������������  CONFIG OP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AMPLE RANEWS.CFG FILE</w:t>
      </w:r>
    </w:p>
    <w:p>
      <w:pPr>
        <w:pStyle w:val="PreformattedText"/>
        <w:bidi w:val="0"/>
        <w:jc w:val="left"/>
        <w:rPr/>
      </w:pPr>
      <w:r>
        <w:rPr/>
        <w:t>;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negade BBS</w:t>
      </w:r>
    </w:p>
    <w:p>
      <w:pPr>
        <w:pStyle w:val="PreformattedText"/>
        <w:bidi w:val="0"/>
        <w:jc w:val="left"/>
        <w:rPr/>
      </w:pPr>
      <w:r>
        <w:rPr/>
        <w:t>Home of Renegade Software</w:t>
      </w:r>
    </w:p>
    <w:p>
      <w:pPr>
        <w:pStyle w:val="PreformattedText"/>
        <w:bidi w:val="0"/>
        <w:jc w:val="left"/>
        <w:rPr/>
      </w:pPr>
      <w:r>
        <w:rPr/>
        <w:t>Dale Maupin</w:t>
      </w:r>
    </w:p>
    <w:p>
      <w:pPr>
        <w:pStyle w:val="PreformattedText"/>
        <w:bidi w:val="0"/>
        <w:jc w:val="left"/>
        <w:rPr/>
      </w:pPr>
      <w:r>
        <w:rPr/>
        <w:t>37,41</w:t>
      </w:r>
    </w:p>
    <w:p>
      <w:pPr>
        <w:pStyle w:val="PreformattedText"/>
        <w:bidi w:val="0"/>
        <w:jc w:val="left"/>
        <w:rPr/>
      </w:pPr>
      <w:r>
        <w:rPr/>
        <w:t>37,44,Blink</w:t>
      </w:r>
    </w:p>
    <w:p>
      <w:pPr>
        <w:pStyle w:val="PreformattedText"/>
        <w:bidi w:val="0"/>
        <w:jc w:val="left"/>
        <w:rPr/>
      </w:pPr>
      <w:r>
        <w:rPr/>
        <w:t>32,40</w:t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>d:\ra\text\news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BodyText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Renegade BBS... The world is now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ti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EEP</w:t>
      </w:r>
    </w:p>
    <w:p>
      <w:pPr>
        <w:pStyle w:val="PreformattedText"/>
        <w:bidi w:val="0"/>
        <w:jc w:val="left"/>
        <w:rPr/>
      </w:pPr>
      <w:r>
        <w:rPr/>
        <w:t>@AddBreak ***!!! RAUSERS INFORMATION !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ch the latest version of RAUsers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ust released ver 2.07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a few bug fixes and some newly added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T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FIG FILE PRODUCES A FILE LIKE THI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mportant NEWS presented by RANEWS 1.0� from Renegade Softwar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he Renegade BB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Renegade BBS.. The world is now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ti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&lt; Press RETURN to Continue... 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***!!! RAUSERS INFORMATION !!!***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ch the latest version of RAUsers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ust released ver 2.07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a few bug fixes and some newly added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Home of Renegade Softwar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Created: Friday March 24, 1995 at  9:23:48 p.m.</w:t>
      </w:r>
    </w:p>
    <w:p>
      <w:pPr>
        <w:pStyle w:val="PreformattedText"/>
        <w:bidi w:val="0"/>
        <w:jc w:val="left"/>
        <w:rPr/>
      </w:pPr>
      <w:r>
        <w:rPr/>
        <w:t>RANEWS Ver 1.0� Registered to 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Press RETURN to Continue... &g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      ������������������  CONFIG DESCRIP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NFIGFILE LINES AND MEANINGS</w:t>
      </w:r>
    </w:p>
    <w:p>
      <w:pPr>
        <w:pStyle w:val="PreformattedText"/>
        <w:bidi w:val="0"/>
        <w:jc w:val="left"/>
        <w:rPr/>
      </w:pPr>
      <w:r>
        <w:rPr/>
        <w:t>;-----------------------------</w:t>
      </w:r>
    </w:p>
    <w:p>
      <w:pPr>
        <w:pStyle w:val="PreformattedText"/>
        <w:bidi w:val="0"/>
        <w:jc w:val="left"/>
        <w:rPr/>
      </w:pPr>
      <w:r>
        <w:rPr/>
        <w:t>; Line1 = Header</w:t>
      </w:r>
    </w:p>
    <w:p>
      <w:pPr>
        <w:pStyle w:val="PreformattedText"/>
        <w:bidi w:val="0"/>
        <w:jc w:val="left"/>
        <w:rPr/>
      </w:pPr>
      <w:r>
        <w:rPr/>
        <w:t>; Line2 = Footer</w:t>
      </w:r>
    </w:p>
    <w:p>
      <w:pPr>
        <w:pStyle w:val="PreformattedText"/>
        <w:bidi w:val="0"/>
        <w:jc w:val="left"/>
        <w:rPr/>
      </w:pPr>
      <w:r>
        <w:rPr/>
        <w:t>; Line3 = Registered to name, NONE if not registered</w:t>
      </w:r>
    </w:p>
    <w:p>
      <w:pPr>
        <w:pStyle w:val="PreformattedText"/>
        <w:bidi w:val="0"/>
        <w:jc w:val="left"/>
        <w:rPr/>
      </w:pPr>
      <w:r>
        <w:rPr/>
        <w:t>; Line4 = Intro Color Foreground, Intro Color Background</w:t>
      </w:r>
    </w:p>
    <w:p>
      <w:pPr>
        <w:pStyle w:val="PreformattedText"/>
        <w:bidi w:val="0"/>
        <w:jc w:val="left"/>
        <w:rPr/>
      </w:pPr>
      <w:r>
        <w:rPr/>
        <w:t>; Line5 = Header Color Foreground, Header Color Background, Blink</w:t>
      </w:r>
    </w:p>
    <w:p>
      <w:pPr>
        <w:pStyle w:val="PreformattedText"/>
        <w:bidi w:val="0"/>
        <w:jc w:val="left"/>
        <w:rPr/>
      </w:pPr>
      <w:r>
        <w:rPr/>
        <w:t>; Line6 = Footer Color Foreground, Footer Color Background, Blink</w:t>
      </w:r>
    </w:p>
    <w:p>
      <w:pPr>
        <w:pStyle w:val="PreformattedText"/>
        <w:bidi w:val="0"/>
        <w:jc w:val="left"/>
        <w:rPr/>
      </w:pPr>
      <w:r>
        <w:rPr/>
        <w:t>; Line7 = BODY TEXT COLOR ONLY !!!</w:t>
      </w:r>
    </w:p>
    <w:p>
      <w:pPr>
        <w:pStyle w:val="PreformattedText"/>
        <w:bidi w:val="0"/>
        <w:jc w:val="left"/>
        <w:rPr/>
      </w:pPr>
      <w:r>
        <w:rPr/>
        <w:t>; Valid Foreground Colors Are:</w:t>
      </w:r>
    </w:p>
    <w:p>
      <w:pPr>
        <w:pStyle w:val="PreformattedText"/>
        <w:bidi w:val="0"/>
        <w:jc w:val="left"/>
        <w:rPr/>
      </w:pPr>
      <w:r>
        <w:rPr/>
        <w:t>; 30=Black 31=Red 32=Green 33=Yellow 34=Blue 35=Magenta 36=Cyan 37=White</w:t>
      </w:r>
    </w:p>
    <w:p>
      <w:pPr>
        <w:pStyle w:val="PreformattedText"/>
        <w:bidi w:val="0"/>
        <w:jc w:val="left"/>
        <w:rPr/>
      </w:pPr>
      <w:r>
        <w:rPr/>
        <w:t>; Valid Background Colors Are:</w:t>
      </w:r>
    </w:p>
    <w:p>
      <w:pPr>
        <w:pStyle w:val="PreformattedText"/>
        <w:bidi w:val="0"/>
        <w:jc w:val="left"/>
        <w:rPr/>
      </w:pPr>
      <w:r>
        <w:rPr/>
        <w:t>; 40=Black 41=Red 42=Green 43=Yellow 44=Blue 45=Violet 46=Cyan 47=White</w:t>
      </w:r>
    </w:p>
    <w:p>
      <w:pPr>
        <w:pStyle w:val="PreformattedText"/>
        <w:bidi w:val="0"/>
        <w:jc w:val="left"/>
        <w:rPr/>
      </w:pPr>
      <w:r>
        <w:rPr/>
        <w:t>; Length of a line is limited to 77 characters</w:t>
      </w:r>
    </w:p>
    <w:p>
      <w:pPr>
        <w:pStyle w:val="PreformattedText"/>
        <w:bidi w:val="0"/>
        <w:jc w:val="left"/>
        <w:rPr/>
      </w:pPr>
      <w:r>
        <w:rPr/>
        <w:t>; Line8 = path+name of file to create without extension</w:t>
      </w:r>
    </w:p>
    <w:p>
      <w:pPr>
        <w:pStyle w:val="PreformattedText"/>
        <w:bidi w:val="0"/>
        <w:jc w:val="left"/>
        <w:rPr/>
      </w:pPr>
      <w:r>
        <w:rPr/>
        <w:t>;            - .Ans &amp; .Asc added automatically for non-spitfire files</w:t>
      </w:r>
    </w:p>
    <w:p>
      <w:pPr>
        <w:pStyle w:val="PreformattedText"/>
        <w:bidi w:val="0"/>
        <w:jc w:val="left"/>
        <w:rPr/>
      </w:pPr>
      <w:r>
        <w:rPr/>
        <w:t>;            - .Clr &amp; .Bbs added automatically for Spitfire files</w:t>
      </w:r>
    </w:p>
    <w:p>
      <w:pPr>
        <w:pStyle w:val="PreformattedText"/>
        <w:bidi w:val="0"/>
        <w:jc w:val="left"/>
        <w:rPr/>
      </w:pPr>
      <w:r>
        <w:rPr/>
        <w:t>; Line9 = Line style 1=single 2=double 3=mixed-1 4=mixed-2 5=solid 6=fancy</w:t>
      </w:r>
    </w:p>
    <w:p>
      <w:pPr>
        <w:pStyle w:val="PreformattedText"/>
        <w:bidi w:val="0"/>
        <w:jc w:val="left"/>
        <w:rPr/>
      </w:pPr>
      <w:r>
        <w:rPr/>
        <w:t>; Line10 = Can break out of screen N=No Y=Yes</w:t>
      </w:r>
    </w:p>
    <w:p>
      <w:pPr>
        <w:pStyle w:val="PreformattedText"/>
        <w:bidi w:val="0"/>
        <w:jc w:val="left"/>
        <w:rPr/>
      </w:pPr>
      <w:r>
        <w:rPr/>
        <w:t>; Line11 = Pause Time to read before Press enter prompt</w:t>
      </w:r>
    </w:p>
    <w:p>
      <w:pPr>
        <w:pStyle w:val="PreformattedText"/>
        <w:bidi w:val="0"/>
        <w:jc w:val="left"/>
        <w:rPr/>
      </w:pPr>
      <w:r>
        <w:rPr/>
        <w:t>; Line12 = BBS Type 1=RA,Proboard,Ezycom 2=SBBS 3=Spitfire</w:t>
      </w:r>
    </w:p>
    <w:p>
      <w:pPr>
        <w:pStyle w:val="PreformattedText"/>
        <w:bidi w:val="0"/>
        <w:jc w:val="left"/>
        <w:rPr/>
      </w:pPr>
      <w:r>
        <w:rPr/>
        <w:t>; Line13 = If REGistered then put your intro here, else put NONE and the</w:t>
      </w:r>
    </w:p>
    <w:p>
      <w:pPr>
        <w:pStyle w:val="PreformattedText"/>
        <w:bidi w:val="0"/>
        <w:jc w:val="left"/>
        <w:rPr/>
      </w:pPr>
      <w:r>
        <w:rPr/>
        <w:t>;          default intro will be used</w:t>
      </w:r>
    </w:p>
    <w:p>
      <w:pPr>
        <w:pStyle w:val="PreformattedText"/>
        <w:bidi w:val="0"/>
        <w:jc w:val="left"/>
        <w:rPr/>
      </w:pPr>
      <w:r>
        <w:rPr/>
        <w:t>; Line14 = Screen Length (Recommend 21)</w:t>
      </w:r>
    </w:p>
    <w:p>
      <w:pPr>
        <w:pStyle w:val="PreformattedText"/>
        <w:bidi w:val="0"/>
        <w:jc w:val="left"/>
        <w:rPr/>
      </w:pPr>
      <w:r>
        <w:rPr/>
        <w:t>; BodyTextStart = The next lines are the news data</w:t>
      </w:r>
    </w:p>
    <w:p>
      <w:pPr>
        <w:pStyle w:val="PreformattedText"/>
        <w:bidi w:val="0"/>
        <w:jc w:val="left"/>
        <w:rPr/>
      </w:pPr>
      <w:r>
        <w:rPr/>
        <w:t>; How ever many lines of news you want</w:t>
      </w:r>
    </w:p>
    <w:p>
      <w:pPr>
        <w:pStyle w:val="PreformattedText"/>
        <w:bidi w:val="0"/>
        <w:jc w:val="left"/>
        <w:rPr/>
      </w:pPr>
      <w:r>
        <w:rPr/>
        <w:t>; BodyTextEnd   = The news data is done</w:t>
      </w:r>
    </w:p>
    <w:p>
      <w:pPr>
        <w:pStyle w:val="PreformattedText"/>
        <w:bidi w:val="0"/>
        <w:jc w:val="left"/>
        <w:rPr/>
      </w:pPr>
      <w:r>
        <w:rPr/>
        <w:t>; @AddBreak Header Text  = Add in a new Page with following text as header</w:t>
      </w:r>
    </w:p>
    <w:p>
      <w:pPr>
        <w:pStyle w:val="PreformattedText"/>
        <w:bidi w:val="0"/>
        <w:jc w:val="left"/>
        <w:rPr/>
      </w:pPr>
      <w:r>
        <w:rPr/>
        <w:t>;          ^ Space must be between @AddBreak and the Header Text</w:t>
      </w:r>
    </w:p>
    <w:p>
      <w:pPr>
        <w:pStyle w:val="PreformattedText"/>
        <w:bidi w:val="0"/>
        <w:jc w:val="left"/>
        <w:rPr/>
      </w:pPr>
      <w:r>
        <w:rPr/>
        <w:t>;            If there is no header text then a Blank Header is created</w:t>
      </w:r>
    </w:p>
    <w:p>
      <w:pPr>
        <w:pStyle w:val="PreformattedText"/>
        <w:bidi w:val="0"/>
        <w:jc w:val="left"/>
        <w:rPr/>
      </w:pPr>
      <w:r>
        <w:rPr/>
        <w:t>; @AddBreakB Header Text  = Add in a new Page with following text a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WILL BE BLINKING</w:t>
      </w:r>
    </w:p>
    <w:p>
      <w:pPr>
        <w:pStyle w:val="PreformattedText"/>
        <w:bidi w:val="0"/>
        <w:jc w:val="left"/>
        <w:rPr/>
      </w:pPr>
      <w:r>
        <w:rPr/>
        <w:t>;           ^ Space must be between @AddBreakB and the Header Text</w:t>
      </w:r>
    </w:p>
    <w:p>
      <w:pPr>
        <w:pStyle w:val="PreformattedText"/>
        <w:bidi w:val="0"/>
        <w:jc w:val="left"/>
        <w:rPr/>
      </w:pPr>
      <w:r>
        <w:rPr/>
        <w:t>;            If there is no header text then a Blank Header is created</w:t>
      </w:r>
    </w:p>
    <w:p>
      <w:pPr>
        <w:pStyle w:val="PreformattedText"/>
        <w:bidi w:val="0"/>
        <w:jc w:val="left"/>
        <w:rPr/>
      </w:pPr>
      <w:r>
        <w:rPr/>
        <w:t>; @BEEP         = Add a Beep to the screen (Only on the remote side)</w:t>
      </w:r>
    </w:p>
    <w:p>
      <w:pPr>
        <w:pStyle w:val="PreformattedText"/>
        <w:bidi w:val="0"/>
        <w:jc w:val="left"/>
        <w:rPr/>
      </w:pPr>
      <w:r>
        <w:rPr/>
        <w:t>; @Clear        = Add a clearscreen to the display</w:t>
      </w:r>
    </w:p>
    <w:p>
      <w:pPr>
        <w:pStyle w:val="PreformattedText"/>
        <w:bidi w:val="0"/>
        <w:jc w:val="left"/>
        <w:rPr/>
      </w:pPr>
      <w:r>
        <w:rPr/>
        <w:t>; @BoldON       = ANSI ONLY... Turns on the bright attributes (Default)</w:t>
      </w:r>
    </w:p>
    <w:p>
      <w:pPr>
        <w:pStyle w:val="PreformattedText"/>
        <w:bidi w:val="0"/>
        <w:jc w:val="left"/>
        <w:rPr/>
      </w:pPr>
      <w:r>
        <w:rPr/>
        <w:t>; @BoldOFF      = ANSI ONLY... Turns off the bright attributes</w:t>
      </w:r>
    </w:p>
    <w:p>
      <w:pPr>
        <w:pStyle w:val="PreformattedText"/>
        <w:bidi w:val="0"/>
        <w:jc w:val="left"/>
        <w:rPr/>
      </w:pPr>
      <w:r>
        <w:rPr/>
        <w:t>; @Date         = Inserts the date the bulletin is created... No Linefeed</w:t>
      </w:r>
    </w:p>
    <w:p>
      <w:pPr>
        <w:pStyle w:val="PreformattedText"/>
        <w:bidi w:val="0"/>
        <w:jc w:val="left"/>
        <w:rPr/>
      </w:pPr>
      <w:r>
        <w:rPr/>
        <w:t>; @Time         = Inserts the time the bulletin is created... No Linefeed</w:t>
      </w:r>
    </w:p>
    <w:p>
      <w:pPr>
        <w:pStyle w:val="PreformattedText"/>
        <w:bidi w:val="0"/>
        <w:jc w:val="left"/>
        <w:rPr/>
      </w:pPr>
      <w:r>
        <w:rPr/>
        <w:t>; @Date1        = Inserts the date the bulletin is created... Adds Linefeed</w:t>
      </w:r>
    </w:p>
    <w:p>
      <w:pPr>
        <w:pStyle w:val="PreformattedText"/>
        <w:bidi w:val="0"/>
        <w:jc w:val="left"/>
        <w:rPr/>
      </w:pPr>
      <w:r>
        <w:rPr/>
        <w:t>; @Time1        = Inserts the time the bulletin is created... Adds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DETAILED CONFIG LINE EXPLAN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--&gt;  THE MACROS (start with a @) CAN ONLY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TEXTSTAR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--&gt;  The clearscreen code to initially clear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t the beginning of the files for you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 = Enter here exactly what you want in the header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lank line is accep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 = Enter here exactly what you want in the footer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lank line is accep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3 = If you copy is regsitered then enter the name here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when you registered this copy and created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NE if not regsi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 = Enter a # from 30 - 37 of the color you want the intro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# from 40 - 47 of the color you want the intro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 = Enter a # from 30 - 37 of the color you want the header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# from 40 - 47 of the color you want the head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link after background number and the header text will 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6 = Enter a # from 30 - 37 of the color you want the footer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# from 40 - 47 of the color you want the foot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link after background number and the footer text will 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7 = Enter a number from 30 - 37 of the color you want the body tex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     ( NO BACKGROUND ON BODY TEX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 = Enter here the path and the filename of the file you wan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N EXTENSION...  .ANS &amp; .ASC ARE ADD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ITFIRE THEN .CLR &amp; .BBS ARE ADDED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 = Enter a 1,2,3,4,5 or 6 for line sty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single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double 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mixed 1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mixed 2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solid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fancy   A fancy Intro box, then same as mixe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 = Enter a Y or N for whether to user can abort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= Enter a number from 0 - 25 for a pause time in second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be displayed before the "Press Enter to Continu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2 = BBS Type  - see above for numbers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= If REGistered then put your intro here, else put NON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ntro will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14 = Screen Length (Recommend 2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TextStart = This means that all lines after this are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bulletin. Keep in mind that RANEWS will set up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22 line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TextEnd   = This means that you are done with the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ddBreak Subject text = Create a page break with a new head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ext following the @AddBreak macro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header of the new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 NOTE:  THERE MUST BE A SPACE BETWEEN THE @ADDBREAK AND SUBJ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ddBreakB Subject text = Create a page break with a new head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BLINK          Subject text following the @AddBreakB macro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header of the new page and BLINKING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 NOTE:  THERE MUST BE A SPACE BETWEEN THE @ADDBREAK AND SUBJ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  = Add a beep to the remote users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ear = Add a clearscreen to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oldON       = ANSI ONLY... Turns on the bright attribu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des are only added to the ANS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oldOFF      = ANSI ONLY... Turns off the bright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des are only added to the ANS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e         = Inserts the date the bulletin is created... No Line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ime         = Inserts the time the bulletin is created... No Line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e1        = Inserts the date the bulletin is created... Adds Line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ime1        = Inserts the time the bulletin is created... Adds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        ������������������  REGISTER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create the RAnews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ceived your registration numb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rocedure by running RANEWS /RE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Enter your name and number exactly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reg form you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Valid RANEWS Registration Key Number !!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gister RANEWS w/ Renegade Software to get a key !!!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it incorrectly or you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Renegade Software then the above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have entered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message, to include Case. The reg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grats... You have completed a SuccessFul Registration  !!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uit RANEWS now and reload to receive the registere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s features. Thanks for your Registration !!!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everything correctly you will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you have then successfully registered RANEW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t creates RANEWS.Key must be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RANews is installed. It is advisable to make a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        ������������������  REGISTRATION INFO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required if you use this product p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day evaluation period. Use beyond that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 an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ill get you the removal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ulletins, the UNREGISTER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lace that you see it.  It will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your Intro message inside the first screen fr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will also work with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us you have a lifetime guarante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receive a key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Mail ( if in Fidonet ) or Snail Mail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of $ 7.00 (US) or 12 DM (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itary                      Local\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le K Maupin                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try 5-3 ADA 1AD            6518B Uhlerborn Hs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24202  Box 1             55262 Heideshe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, AE 09185-2237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 checks payable to Dale K Maup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uro-Cheques out to Dale K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ter form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������������������  ERRORLEVEL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rror encountered  (Usually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onfig file passed on commandline missing 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Successfu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Unsuccessfu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- Registered to name in config file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 name in the key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������������������  SHAREWARE CONCEPT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shareware and is releas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at does that mean to you, the user?? 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like what you are using then after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are obligated to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the fee asked or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 THAT YOU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INSURE THAT GOOD PROGRAMS LIKE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WILL CONTINUE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: _____________________________    ( Fidon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BBS)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: ____________________    VOICE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ersion info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must be exactly as you want it to be as the key is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. The generation of the key is CASE SENSI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ptions to add to the program are always welcome and will be</w:t>
      </w:r>
    </w:p>
    <w:p>
      <w:pPr>
        <w:pStyle w:val="PreformattedText"/>
        <w:bidi w:val="0"/>
        <w:jc w:val="left"/>
        <w:rPr/>
      </w:pPr>
      <w:r>
        <w:rPr/>
        <w:t>implemen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LY REGISTERED USERS SUGGESTIONS WILL BE ADDED 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sk anyway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������������������  QUALITY ASSURANCE CHECK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nzip the archive if the following is not seen then the archive has</w:t>
      </w:r>
    </w:p>
    <w:p>
      <w:pPr>
        <w:pStyle w:val="PreformattedText"/>
        <w:bidi w:val="0"/>
        <w:jc w:val="left"/>
        <w:rPr/>
      </w:pPr>
      <w:r>
        <w:rPr/>
        <w:t>been tampe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WEF634</w:t>
      </w:r>
    </w:p>
    <w:p>
      <w:pPr>
        <w:pStyle w:val="PreformattedText"/>
        <w:bidi w:val="0"/>
        <w:jc w:val="left"/>
        <w:rPr/>
      </w:pPr>
      <w:r>
        <w:rPr/>
        <w:t>RENEGADE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0         ������������������  BUG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major bugs have been reported it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easure to receive accurate bug reports, even from no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Please, IF you find a serious bug, then report it and I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it is repaired. This benefits everyon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0         ������������������  FUTURE VERS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sible ideas for features in the future versions of RAN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PCBoard, Sapphire and other BBS versions. I just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 characters for other bbs types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0         ������������������  VERSION HISTORY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-  Initial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F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  -  Added 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second mixed line style, solid style &amp; fancy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blinking text ability to header and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blinking AddBreak page br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@Bee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  -  Changed line break from 21 lines to 22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@Clear, @Date, @Time, @Date1 &amp; Time1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if REGistered then use this 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clearscreen code to the begining of both fil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will now clear the screen before sh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RANEW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