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I. - Artificial Inteligence - previously known as (THE ORA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.O.M.  - Hall of Mi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5 by Carl 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a isn't original but thanks to MSI and the WCCode IDE it is a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c!4.1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garantee that this software will work or do more than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ck it might not even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now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- What this program does is to ask a user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t then prompts the user to ask A.I.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user responds to the first question - hi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written as a message to the user who asked the firs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user that logs in is asked the question(*) wri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evious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stuf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It does have error traps as well as a GREAT fou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It will check to see if the currently logged us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user on the system and will give them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The control/data file is fully configurable for wri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 conference that you set up in Mak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Copy ai.wcx (or whatever you want to rename it too) i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root dir with the ai.dat fil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he Ai.dat file should contain 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is there air &lt;������������ Question for next user - enter any old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l Tice  &lt;������������������ Last users name - enter sysops name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first user - A.I. will chang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: the ai.dat file needs to be there.....later you'll see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BOY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0) 378-3081 -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0) 915-5862 -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l.tice@wem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