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IME BANKER 3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for Wildcat! 4.01 &amp;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wcCODE langu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, all you need to do is place the BANKER.WCX, BANKER.CFG, BANKER.M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WCX files into your C:\WILDCAT (or whatever you use) home director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ANKER.CFG file to suit your boards needs 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&lt;-- Name of first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&lt;-- Name of second Sec-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Sec-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&lt;-- Name of first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&lt;-- Name of secon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&lt;-- Name of third User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Balance in minutes each user can bank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&lt;-- Maximum Transaction amount in minutes per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Track each users entries into Banker every day. Enter NO if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&lt;-- Maximum Entries into Banker per day for each user if Track =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last option to NO (REGISTERED VERSION ONLY). This men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ANKER.MNU and reside in the same directory as the other Bank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imit your personalized menu to 17 lines total, and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unction keys D (deposit), W (withdraw), T (transfer all), Q (qu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llect all). The users stats and the command prompt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your menu automatically! I've included a sample 17 line menu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WCX must be run once a day as an event in order to reset each user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NLY if Tracking = YES (config line 9). I recommend you run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t around midnight. Go to the SysOp Menu and hit [E]vent Managemen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dd an event #9 "Run wcCODE File". Select it to run Daily, Everyday, H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at the time you wish. Type in the full path to the RESET.WCX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, and 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Time Banker from the Main Menu so that it is easily accessable.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program, and select the Main Menu. Edit one of your unused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Run wcCODE Program. Hit parameters, and select BANKER.WCX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splayed and then save your changes. Edit your Menu'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cDRAW (or whatever) to show the new [K]eypress assigned to Time Ba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me Banker makes use of the Netmail Balance and Account Bala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cord to store it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LL future updates of Time B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! This programs main operation is NOT crippled!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so allows you to use your own personalized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person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give you the file password, so that you can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all future up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instantly online by using the credit-card charge door!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[A] from the Main Menu, and select the Software Register catagory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screen prompts. Cost is $16 for credit-card orders. After proc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you with the file password and instructions on down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s well as all future updates. Please note tha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only be taken on Nodes 1, 2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12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