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 v4.01 an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B E S T   W H O   C A L L E D   T O D A 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 4.X written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orks with Wildcat v4.01 &amp; v4.10 and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EST WHO CALLED TODAY is now here!  It is again the bes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because it's the easiest and most versatile to configure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WHOC.WCX to configure it.  BESTWHO.WCX runs at the LOGON.WCX p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STCALL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BESTWHO.WCX resides where your BESTCALL.WCX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BESTWHOC.WCX (the configuration program for Best Who Cal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BESTCFG.WCX (the configuration program for Bestcall) by pressing [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STCFG.WCX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BESTCALL INSTALLED _YE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AS 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Place BESTWHO.WCX and BESTWHOC.WCX (configuration progra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home directory (unless you're running Bestcall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from the DOS prompt by typing:  WILDCAT /R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 Run BESTWHOC.WCX to configure Bestwho.  (This is the easi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awsome program of it's kind, because you can p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creen as you are configuring th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 If you are NOT running Bestcall, you will need to run it b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You will have to rename BESTWHO.WCX to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it ru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Instruct your LOGON.WCX to RUN BESTWHO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favorite LOGON.WCX doesn't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 to be using The BEST LOGON.WCX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The configuration program has so much help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look at this documen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ll configuration program with color palett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ew your screens before placing them on-line!  This i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LY ONE LIKE IT OF IT'S KIND!  The configurati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efficient look and feel as BESTCFG.WCX (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Bestcall).  This is unprecedented for a program of this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uitive configuration program allows you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user "NAME"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the user "FROM"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the user "BAUD RATE or TIME" that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for the user's "TOTAL" calls that d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TIME" used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MESSAGES" left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UPLOAD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DOWNLOAD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User's total "DROP CARRIERS" tha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he Name changes to denoting it's "NEW US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"BORDER"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ould you like the "DAY &amp; D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restore the 'Factory Default' settings with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ep up to 22 security levels from being displayed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that BestWho cre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a single line for each caller or a separate line for each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 a special color for new callers (as well as it reports an 'N'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'LOCAL' logons can be excluded to keep Sysop activity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op can configure a 'Phony' BAUD RATE for local logons to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tivity as remote caller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between displaying Baud Rate or Time of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ader looks very professional and you can personaliz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oter has very detailed statistical totals for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fast at the logon.wcx or postcall.wcx phase without shell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Users in the bulletin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s the first caller of the day know that they are the fir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 the program OFF at the flick of a switch in the Config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LIAS only for the names in the out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to scan activity log on all nodes and upd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after changing the colors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nations make it possible to write little 1 purpo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BEST Who Called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LOGON.WCX will automatically search for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STWHO.WCX &amp; BESTWHO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files exist in the same directory that Bestcall is loca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BEST LOGON.WCX will run The BEST Who Called Toda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process.  The LAST caller will be updated during the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it as a POSTCALL.WCX (which will run i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allback) if you rename it to POSTCALL.WCX.  You shoul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program first to create the file called BESTWHO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/R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BEST Who Called Today as a POSTCALL.WCX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the caller logs off, the bulletin will not be upd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aller logs off.  This is because Wildcat write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AFTER the POSTCALL.WCX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easiest and most versatile 'Who Called Today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let me know why...  If I can't meet or beat the compet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USEFUL feature that's in demand, I will personally give you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number for 'The BEST CALLback Verifier!'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of you who have not yet had the opportunity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not for sale and it's no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or members of The BEST CALLback Verifier Sysop Cl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use this program for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$20 registration for The BEST CALLback Verifier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EVERY BEST series of programs that comes out!  The 'BEST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 will not bear the 'BEST' label unless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ter than it is expec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EST of it's kind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ture release will allow you to use different color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 of the wee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stat screens for specific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Statistical Total Screen that tallies up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ay as a running total bulleti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feature that you report that the competition has that '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lled Today' doesn'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 just the last X number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it update the user right away when I run it as POSTCALL.WC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ince Wildcat does not write the last line of the activity lo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STCALL.WCX runs, BESTWHO.WCX needs to wait until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 to write the Previous caller to the Bulleti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WCX is set to run it if you have it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it always be free for member Sysops of The BEST CALLback Ver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BEST PLUG |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ESTDEMO.EXE for more information on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chive is: 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0 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