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.DOC for CYBERFIER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grade from version 2.2 (If you ever got it to work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executable .WCX files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Cyberfier installed.  Upgrading will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figure the entire program, but will take only a minut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2.2 changes the way duplicate user checking is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your PHONE.LST and DUPEOKAY.DAT files if you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y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big first-time installation file opening error.  (duh)  W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it for first-time installation.. all beta testers just d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.  Sorry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ot rid of the type-o that pops up after a caller has passed th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checking.  (did say: "thank your for your patient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id the password.  When a caller enters his/her password, it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it i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hanged some graphics handling during callback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-edited the doc files (like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