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Hook v1.0 (C) 1995 David Wallace Cr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6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Hook asks your users to pay a toll to enter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replaces your displays your Door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the user for the door number, displays the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accumulated (optional), and asks the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ants to pay the toll.  Transactions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version 4.10 single-line (multi-line 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RISK AS TO THE RESULTS AND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BY YOU.  THE AUTHOR(S) DOES NOT WARRANT, GUARANT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Y REPRESENTATIONS REGARDING THE USE OF, RESULT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IBILITY OR FITNESS FOR A PARTICULAR US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PROGRAM PROVE DEFECTIVE, YOU (AND NOT THE AUTHOR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.  FURTHER, THE AUTHOR(S) DOES NOT WARRANT,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E ANY REPRESENTATIONS REGARDING THE USE OF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E OF THE PROGRAM IN TERMS OF CORRECT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RESULTS SOLELY AT YOUR OWN RISK.  THE AUTHOR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IABLE FOR ANY DAMAGES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MAGE, SERVICE, REPAIR, CORRECTION, LOSS OF PROFIT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ANY OTHER INCIDENTAL, CONSEQUENTIAL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F ANY NATURE WHATSOEVER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is available via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comments are also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David Croft, may be reached via electronic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I HQ BBS (805) 873-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[76600,10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yrm BBS (818) 793-24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may be used in unregistered mode at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ong as it available for public download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a check for $15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nnon 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1 East Villa St. #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adena, CA 91106-10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Using MakeMenu, place DoorHook as option D in your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ing the standard Door Menu.  If you want a initi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or all of your doors, add an integer argu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cost can be changed later by the SysOps for each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vidually.  Note that the maximum cost that can be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unregistered mode is 2 cents.  Be sure to specify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Hook.WCX                 ($0.01 for all doors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Hook.WCX 2               ($0.02 for all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Hook.WCX 0               (doors initially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Hook.WCX -1              (pays user $0.01 to enter do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If DoorHook is to be used in unregistered mode for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 the original DoorHook zip file to your BBS as a no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file available for downloa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"Disp\" is assumed below but actually Door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the conference display path as set in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Hook.Doc       -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Hook.WCX       -- the wcCOD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\DoorHook.###  -- data file for individual door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\Doors.BBS     -- the Door Menu that DoorHook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\Door####.BBS  -- display file for individu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    --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elects D from the Main Menu which calls DoorHook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normal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shown the display file "Disp\Doors.BBS"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Menu creat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prompted for a do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st of the door is not 0 or the user is a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shown the cost of the door, the total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, and his current accoun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then read the door description before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, to quit, or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enters, the transaction costs will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unless the user has SysOp status as automatical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th SysOp status will pass through without paying the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out being recorded in th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door is finished, the user is returned to Door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nregistered, the user is presented with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he original DoorHook zip file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line has not been tested.  It is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p\DoorHook.###" files could be acces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an initial cost in cents as the first argu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ll this program will set the price when a door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.  Thereafter, the cost may be changed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the door number from the DoorHook Door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 for SysOp Menu.  DoorHook automatical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status.  The cost, total accumulated, and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total may be changed from the DoorHook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selecte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using the DoorHook accumulated total fo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method of tracking when doors should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ny suggestions you migh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utomatic cost adjustment to maximize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f requested, automatic awarding of the accumulate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winner of a Legend of the Red Dragon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6-14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Ad (WCX 4.1) allows your users to create advertismen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screen editor then adds them to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ge is automatically deducted from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Time v1.00 (WCX 4.1) allows your users to bu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time from their account balance.  SysOps ma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and quantity of tim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v1.12 (WCX 4.1) scans your activity lo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 login attempts then sends a warning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ims.  It also sorts your Door Menu by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to Martin Smith for getting me write this program over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David Croft, and his wife, Shannon Crof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of the Wyrm BBS (818-793-2426) of Pasadena, CA.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waiting the arrival of his parents today from Tex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him graduate from Caltech with an M.S.E.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