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rress Book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  (c) copyright 1995 by Bart Flentj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Address Book (EAB) is a WCCode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ompose Internet EMAIL messages for those BBS's who hav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t has two main features:  User address boo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eature for quick EMAI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was created because of the need to store EMAIL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expensive alternative to the "other" produc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ome of the burden of your users having to "remember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AB was compiled using WCCode v4.11 and will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"TO THE BEST OF HIS 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e contents of this archive, program(s) and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no warranty of any kind as to performance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for a particular purpose. By using EAB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ly releasing the author from any liability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product.  You use EAB ENTIRELY AT YOUR OWN RISK.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de ourselves on quality products but WE ARE HUMAN. 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 Under no circumstances is it legal for any user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IEAB is class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:  Under no circumstances may anyone make a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without the express permission of the auth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fair charge for transmission or distribution.  You are enco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freely as long as all copyrigh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place and that ABSOLUTELY NO user registration ke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.  (That would be a violation of 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You must register this product to use it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This product is completely operational and does not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we cannot regulate how long you use this produ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 couple of features that will help convinc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get for register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UnRegistered" flag will turn into "Registered"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spect fo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users will be able to store 100 EMAIL addres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5.  Five addresses is reasonable since most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the Internet on BB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registered, the Max Signature Lines variable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OP can customize the max.  Unregistered version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users will get full consideration when suggest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users will get FULL support where Un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et support VIA echomail...ie FIDONET, Wildnet, MSI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EAB may run from ANY WCX hook known in Wildcat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advised that you use it as a Menu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oses messages automatically to your Internet E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nference joining is necessary, so long as your user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urity is now based completely on the users profil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kewild.  If the user has WRITE rights to your confere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access...otherwise the user will not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Sysops will allow users 100 EMAIL address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book.  Unregistered Sysops will only ge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now create their own custom signature.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s contro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with no custom signature defined will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ommand help function.  Help display file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f he/she so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gate via FIDO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The sky is the limit if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send there commen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Create a directory for the IEAB files.  I prefer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below the Wildcat! home directory for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Unzip the contents of the IEAB archive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to run MakeWild to give all users access t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Without this done, your users WILL NOT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MakeMenu and setup IEAB.WCX as one of your WCX hoo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Message Menu WCX hooks over LOGI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REATE Configuration File:  Use an editor to edit the E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0000000                 &lt;-- Registration key or a few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300                     &lt;-- Your Internet E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5                       &lt;-- Max number of line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0                       &lt;-- FIDO gating??  -1=TRUE 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1                       &lt;-- FIDO from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282                     &lt;-- FIDO from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 4074                    &lt;-- FIDO from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 1                       &lt;-- FIDO to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 282                     &lt;-- FIDO to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  4088                    &lt;-- FIDO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5 through 10 ARE REQUIRED if line 6 is TRU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Features to look for in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ing list feature for group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de status for Who's Online will be added when MSI gives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 update the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 NETMAIL functions to be added.  (This may be develo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parate e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stomiz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1:282/4074  (I am active in all Wildcat FIDO ech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sysop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t.flentje@bitdeb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n0001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2) 686-8106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12) 452-8413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net:    Wildcat support con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