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FSCALL - A Callback Verifier                       May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board:                Just Fun Stuff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cct             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                (614) 833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Number                 (614) 799-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id         4.1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ive exter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DAT    Holds the valid (Toll Free) exchanges for your cal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  Contains your General Message to successful upg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SCALL.CFG   Holds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.MSG     Holds the message for Adults Only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HEK.DAT  Holds Users Data Numbers for Dup Checking (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sing tha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re mandatory! (except the last two, if not using thos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lso create two files, the first being VERIFY.LO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the activity of the User in the CallBack Verifier.  (ie:  Wh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pgraded or not, when exited if not complete, etc).  The second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CHEK.DAT, which is a file that holds the user ID number and thei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hone number, to insure against duplicate data numbers over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ill also update the User Database with the Datanumber the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urity level the user has been upgraded.  Nice graphi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NOW Supports PROGPATH, which will allow the program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ide in it's own directory for less clutter in the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y maintenance.  Now offers support for the Europe/England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.  ** Will only offer one local area code - for Europe/Englan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(please let me know if you need this updated for two local area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I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THIS FILE NOT NEEDED FOR EUROPE/ENGLAND SETUP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file called PREFIX.DAT in your current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work!!!.  The format for PREFIX.DAT is simply a list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xchange prefixes for your area.  If you don t want a partic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get callback, then just don t put i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ually can find a list of toll free prefixes in the fro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phone directory.  My list is included with this ZIP to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FS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the Configuration file in your wildcat hom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work!  The format for JFSCALL.CFG is 30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 text editor to edit the provided file,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 the current JFSCALL.CFG file and use the JFSSETUP.EXE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the correct info.  If you decide not to use the JFS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reate the Config file for you, then the file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tu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1:  Utilize Europe/England Check System Y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:  Security Level of users 18 and over to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:  Security Level of users under 18 to be upgraded to (mak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ine 1 if not offer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:  Your name or name of person to be notified of us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d.  (must be a valid login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: 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:  Second Local Area Code, make same as line 4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:  Start time of local callbacks (ie. 0800 will mean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backs before 8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:  Stop time of local callbacks (ie. 2200 will mean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backs after 1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:  Long Distance callback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 Auto-Verify Long Distance Call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1:  Start time of long Distance callbacks (ie. 0800 will me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callbacks before 8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2:  Stop time of long Distance callbacks (ie. 2200 will me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callbacks after 1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 Dial Tone Type (T for Tone or P for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:  Do you wish to have duplicate datephone number testin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:  Hangup after local user callback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:  Hangup after Long Distance user callback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:  Number of days to set expiration date (0 will turn th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:  Have a Bulletin Screen made of verified us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:  Path and Name of Bulletin Screen (append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0:  Offer Adult Message to 18 and over us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1:  Modem Init string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2:  Offer files for downloa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3:  Filename of first file (as listed i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4:  Filearea of first file (Wildcat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5:  Description of first file (limit of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6:  Filename of second file (as listed i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7:  Filearea of second file (Wildcat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8:  Description of second file (limit of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9:  Do you wish to run the JFSSCAN progra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RESCAN.BAT setup for users who which to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Mail prescanned.  Sysop runs batch in night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mailruns (whatever).  *** Currently NOT availab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0:  How many minutes to give as reward for completing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ly.  (0 gives no additional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tup configuration is include with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welcome message for your newly upgraded us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WELCOME.MSG.  When the user gets upgraded, this file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 to the user from you, The Sysop.  The user is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read this file before getting back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Edit this file to your tas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CHE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reated upon Sysop's Local Logon Menu option 1. 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d the file and update the file with all current Us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The normal execution of the program will updat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to the file the user being upgraded the the JFSCALL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sist of the User's ID number and their Data Phone Number,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checking by the callback verifier.  The format is two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User, the first is their ID number and the second is thei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This file is called when they enter they enter their numb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 number is not used, then again when verified to ap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ay be edited through any text editor at the sysop's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UL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optionally have an adult message for your newly upgraded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18 and over.  The WCX checks for users Entered Birthdate,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up in the NewUser Questionaire), against the current 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under 18 then the user will not be sent this msg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or over this msg will be sent as a private message to the user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iven an option to read this file before getting back to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is file to your desire.  * Not required to be adult mater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DISCLA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guaranteed to do anything excep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.  In addition, since it adjusts your database, b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Data Number, I will not be responsible for any damag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when using this program.  However, this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oughly and completely.  Further NOTE there is NO backdoor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is code.                   ^^^^         -^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above, I will support the use of this program,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ceive the following echomail nets:  COW_Net, WildNet, and MSI Suppor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 be reached via internet: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  I am building on this source to make it a really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er.  Any suggests or improvements, pleas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--- either to my internet address listed above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mail conferences above or call my home board:  Just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4) 833-6512.  I'm the Co-Sysop there and monitor for messages dail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ecide to use the program, please drop me a line and let 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.  I'm only asking this to find out how many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.  Of course any and all donations will be glad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-^-^-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un Stuff! BBS (614) 833-6512  (Comment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1 Summit Row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ll, Ohio 43065-90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