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44 (06/28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ldcat BBS.  Listserv can run several types of mailing list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 subscription/unsubscription requests, can sto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rchive/digest of messages on the list and comes with Listutil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your mailing lists, plus a bunch of other reall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ubscribers.  The Listserv .WCX works in the same manner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address you set up, and when you run the Listserv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out the messages to the subscribers.  Listserv will on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in the conference you specify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your conference for Internet e-mail.  Do not set up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 or wcGATE for your mailing list.  From what I can t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cGATE was only written to handle incoming messages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asn't designed to host one.  If MSI is smart, they'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wcGATE so I won't have to work on Listserv anymor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- Compiled Listserv program.  Set this up as a men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  This is the program that checks and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 on the first line.  Put the path where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s.  All files should be in this director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, LISTUTIL.WCX and LISTSERV.CFG.  Your LISTSERV.CFG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ldcat directory.  Example of LISTSE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LIST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of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the Listserv files,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  If this file does not exist,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number zero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DAT - Stores info on all the mailing lists you host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ZIP file.  It will be created when you mak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ertain lines on outgoing messages.  It should contain the exact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This file need only exi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s looping back to your mailing list address or wc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orting messages that are sent out by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domain.  Since incoming messages for the mailing list have a '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@domain.com' in the header, that is sent back out on th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.  wcGATE sees that and thinks it's for your domain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.  If you have problems with wcGATE not exporting messag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exact 'To:' line from the header in the LISTSERV.FLT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a few different lines in there depending on any var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LOG - Listserv's log file.  This is added to every tim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will give you some stats on the messages sent out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kipped.  This will be stored in the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'HELP', this file will be sent back if it exists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in this file, such as a list of the mailing lists yo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- Skip File.  If your having problems with messag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back and forth between a mail daemon or postmaster and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ut that mailing address in here.  Any messages that ar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will be skipped if the From address is in this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ompares a line from the skip file and the From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do a 'contains' check, i.e., it will chec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for the existance of that string.  Example: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emon' in the skip file, Listserv would skip messages from 'daemon-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ail-daemon', et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reate the LISTSERV.CF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hoose the option to Create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ed to your mailing list.  I run a Wildcat mailing list, so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ildcat-L.  Type in the name of your mailing list, minus 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works.  Suppose you ran a mailing list called WILDCAT-L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WILDLIST.  Your file names for that mailing li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 or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for type 5 and 6 mailing lists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f the .ADD, .DRP, .NOT, .CLS  or .SIG files are no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each line of the file you would list the addresses that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post locally to your own mailing list.  When you pos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, be sure to enter the listname without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archived messages to store" allows you to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stserv holds on to for archive request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'5', Listserv would save to disk the last five messages s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.  If you 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wer No to this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can receive archived messages.  Also, this will send the ".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 non-subscriber requests the archived messages.  Answer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anyone can receive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 posted?"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is if you want the sender to get a confirmation that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sted to the mailing list.  Answer No if no confirmation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accounts is to do so through wcPRO or the User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  Just add a user with the name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iling list, then enter the address you wish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  When dropping a subscriber, you can type in a part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will find a match on that name.  You will be ask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n adding and dropping subscribers.  Once they are added or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he option of sending the .ADD or .DRP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ing list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iling list messages.  Listutil will check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as ran.  It will check each message to see if its for the 'lis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one of your mailing lists.  If it is, it will displa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and the message body.  You are then given an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r go on to the next unprocessed message.  Hitting [ENTER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will go on to the next message.  Once the mess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skip over that message when it runs. This i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your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the custom mailing lis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edit the custom mailing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BBS.  You can edit the .ADD, .DRP, .SIG, .NOT and .C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nal Wildcat full-screen editor.  It's a simpl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wildcat-l@terminal-one.com) and use for the subject eith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scribe' or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end e-mail to listserv@domain.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ion requests in as 'subscribe listname' or '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'. Be sure that you do not put your username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Listserv will not recognize it.  This is the recommend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nsubscribes from a mailing list, it will fill that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LANK&gt;".  This makes it easy for any 3rd party developer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been used or is available.  If you are writing 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move a subscriber from a mailing list, fill that sublist.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LAN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defined number of messages s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.  This will be saved as the main list filename plus a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starting at one, such as WILDLIST.1, WILDLIST.10, 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umbered message will be the oldest (.1) and the highest numb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ewest.  If you need to delete a message, keep the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numerical order, i.e. don't have it jump from '.4' to '.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 listse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ut the words 'archive listname' in the message body. 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by sending out the archived messages to the requester.  If you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 that only subscribers can request messages, the the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o the mailing list.  If a request comes in from a non-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be sent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So for now, if you want your mailing list to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wcPACK on your Internet e-mail conference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igh message pointers before you run Listserv.  I current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found that using wcPACK on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 not cause problems when running with Listserv.  I w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be sure, and I always run wcPACK on my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As long as there is one message higher in the conferen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essage number in Listserv pointer file, then you should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running a mailing list is what to do with th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ed messages.  I had been adding support to have Listserv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jects (HOST UNKNOWN, WARNING FROM UUCP, UNDELIVERABLE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2.03, Listserv can skip messages sent by non-subscribers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master, UUCP, mail daemons or other automatic mail hand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s are usually signed up to a mailing list, ther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essages from them are skipped, unless your mailing 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post on it. However, if you have the .NOT file presen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back and you may get a message stuck in a loop. 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me that I should post the records for the data structu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rs out there can write utilities for Listserv if they nee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cluding remark lines so you may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date_subscribed' added in v2.40 is the da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scribed to the mailing list.  Added on 6-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subscribed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type' would be the list type, specified as 1 through 6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max_archive', 'send_nonsub_archive' and 'send_confirm'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nonsub_archive' is either "Y" or "N" 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hosting/testing a Wildcat mailing list. 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serv@terminal-one.com' with the words 'subscribe wildcat-l'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I also run a Listserv mailing list, and I suggest you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s well.  I use that mailing list to send out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  Sign up using 'subscribe listserv-distrib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ccnet.com  /users/weasel/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ccnet.com/~we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free program and does not require payment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one that uses the program to register just so I know who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 and free!  Either run Listutil and choose 'E'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pete.nelson@terminal-one.com.  Just tell m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include your BBS name as it appears in Makewild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at number, make a file called "LISTSERV.KEY"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, and put that number on the first line. 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or Listutil, you'll see that it's registered!  (Yea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feel compelled to pay me, you may do so.  Heck,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own money when someone offers it!  :) 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- (06/28/95) You can edit the other Listserv files (.HLP, .FLT, .S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view and delete the Listserv log file 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with som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- (06/19/95) Hitting Escape while Listserv is runn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cessing.  Be aware that aborting the process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dit the .LS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to edit a .LST or .CLS file for a mailing lis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it, it will not let you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can e-mail me directly from Listutil to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stserv code compiled to exactly 14400 (14.4k).  Weir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- (06/14/95) Changed the registra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LISTSERV.SKP file works.  Previous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an exact match between the each line in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dress.  Now, it does a 'contains' match.  Example: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emon' in the skip file, Listserv would skip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 'mail-daemon', 'daemon-server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- (06/13/95) Added a function to edit the custom mailing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subscriber is added/dropped manually, you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.ADD or .D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- (06/09/95) Added support for a defined path fo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elps keep your main Wildcat directory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'Date Subscribed' field in the mailing list subscri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addresses that unsubscribe or get removed from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l that address with "&lt;BLANK&gt;".  Previously, it wa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 " (space) for a blank address.  This should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3rd party programs to drop subscribers from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ecognize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The 'Change Message Pointer' option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message processed by Listser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ssage number in the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- (06/02/95) Fixed the spelling error in the Listserv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 - (05/16/95) I talked to Richard Bash at Combat Arms BBS las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had a problem with messages getting compre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ile had an extra carriage return at the end,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were getting filtered out of the messag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xplaining how to get around it, it occurred to 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easier for Listserv to ignore the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ter file.   Now it does just that -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lank lines or extra carriage return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will be skipped over by Listserv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with messages bouncing back and forth betwe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conference it had originally been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 Archiving Messages *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  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confirmation message back to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'This is the subject' was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 LISTSERV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 You can put anything in here that you wa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your mailing lists, how to 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now display the total number of subscri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ff the subscriber's mailing address.  I noticed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being added with a leading space and it wa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puters at work - wcCODE compiles and runs really fa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(02/09/95) Added a feature to Listutil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s well as the body of the message. 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the message or to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message has been deleted, Listserv will skip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MSI support, Listserv now does a different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endum text, a flag of 200 signifie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ried using the FlagIsSet command to test for i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luck.  Called MSI support.  They said the FlagIs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n.  They said you can 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work for any of the bit-masked fla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!  Thanks M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set up through Listutil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age for a type 3, 4 or 6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tries to subscribe.  It will also sen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ype 5 or 6 if an unauthorized person 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the Subject contained a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 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  The incoming message header always ha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yway (unless you sent the message locally)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now get a key file saying that they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 optim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little more.  All the Yes/No prompts in Listutil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ne or two lines of code using InputYesNo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or seven lines of code using 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(12/22/94) Modified the way Listserv does its displays so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9 - (12/19/94) Fixed a bug where Listserv would send a bla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.WCX: Added an option to reset the high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tgoing messages.  The optional file LISTSERV.FL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on-existent message.  Example: Say the last message was 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message had been marked as deleted and wcPACK wa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s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message to listserv@domain.name.com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SUB or UNSUB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9-29-94) Messages that contain a subject of WARNING FROM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give a "file already open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9-22-94) Messages with the a subject of SUB, UNSUB or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sidered invalid subscription requests.  A custo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9-12-94) Fixed a bug that was causing wcGATE not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going messages.  Here's what was hap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 all the Network Names in the messages in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conf.  Well, all the ones that were imported said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local ones added by the system, straight Wildca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CODE program, were blank.  When Listserv got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the Network Name was already set to HOLONET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 outgoing message, the Network Name was still set to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cGATE thinks that the message had already been impor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export it again.  All I did was reset the Network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before the message was saved so wcGATE will ex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private.  All outgoing messages created are now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utility that lets you add/drop/list subscri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Added support so users already signed up for the list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in docs how to actually subscribe/un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