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-=-=-=-=-=-=-=-=-=-=-=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.C. 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amage will occur on computer systems oper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nects to yours as a result of oper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, expressly stated or implied (you're actually reading this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gree with this then do NOT use this program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causes your computer to blow up, starting a fi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ns your house down, 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Menu does not in any way alter the normal operation of Post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Menu simply creates the command line from which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s.  Any problems incurred, or failure of Post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post mail... is the fault of PostMaster and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os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esting has shown that versions of PostMast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ate of POSTMASTER.EXE is earlier than June of 1995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merge files and conference over-ri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obtain a current copy of PostMaster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rrent copy can be obtained from our BBS at (510) 689-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of J.C Associates.  J.C. Associates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of the this program be reproduc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J.C.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ering with or altering the contents or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cy other than J.C. Associate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copies without the expressd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C.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operate this progra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 After this trial period, you must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scontinue its usage. 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o NOT use it.  (Do anyone of us actually expec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op using a program after 30 day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Master is just about the finest mail posting utilit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ildCat! sysops but many have found that the [some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ve command line options are overwhelming, if n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Menu was created to eliminate the tedium of writ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ver and over and to promote the use of a progr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k is second to 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just say ya need a computer,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4.x , the need to post messages to you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of Post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uggest you obtain a copy of PostMaster tha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file dated after June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listing of all files for the this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ANY of those files the program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MENU.DOC  - Documentation file (If you don't have this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the heck are you read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MENU.EXE 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MENU.CFG  - Guess what... a configuration fil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MENU.ATT  - Attachm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MENU.MSG  - Mess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MENU.PRE  - Package data file (we'll explain this on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MENU.EXE and POSTMENU.CFG must reside in your WildCat!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PostMaster allows you to run it from any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MENU requires that it be in the WildCat! home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POSTMENU files can be placed in a WildCat!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keep them separate and not 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tried to write PostMenu in a way that it'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straight forward.  However, certain th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close atten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The program only reads the first four lines of POSTMENU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ose lines must be correct and in the ord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You MUST leave the first two instructional line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ree "data"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ay close attention to the positioning of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in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have supplied these files with sample dat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need to edit them and replace th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I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lthough with manual entry (screen 1)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entering only the name and ext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IF it is an .IMP file in the prope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.. the data files must contain full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ostMenu expects all .IMP files do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t! message directory as defin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try to load an IMP fir\le from any 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Menu AND PostMaster will not fucn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we've put the files in the right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t least edited the POSTMENU.CFG file.  Of cour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ot-shot sysops have figured out the data file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... POSTMENU simply walks you through the step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stablish a proper command line for PostMaster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PostMaster to run th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Options are self-explanatory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commands that do not show up as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... if you get into it and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il out before you send any mail... enter a "Q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at input is required o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ly... If you are manually entering the name/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, if your place an "@"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essage path... you will be abl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essage.  We put this neat little option i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imes we'd start to send a message 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all of a sudden" we weren't sure if it wa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... now we can check it out before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... enough of instructions.. if you run PostM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know what it can do.  We do sugges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ostMaster Manual on hand so you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for the first couple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Do You Get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... other than helping to get my old lady off m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taying up late writing this... you ge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ies not available in the "demo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already run the program you know what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, if not... you soon will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ave up designing fancy registration forms long ago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a full blown, registered version of Po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 a piece of paper, cardboard or anything el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d drop us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$15.00 (cash, check or money order) AND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/license number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ryl Chandl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80 Treat Blvd, Suite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rd, CA 94521-2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reate a "user" on your BB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ryl Chandler      password:  c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upload the registered version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remember to give us the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e-mail address and can receive attach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send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harge PostMenu to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 or American Express card...  simp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your card number, expiration date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ppear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quiries or suggestions can be s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call Dr Jack's Thing BBS at (510) 689-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-  sysop@drja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dits and Sincere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e Lemoine of Folsom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ringing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Mast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 For Wildcat! 4.00 and higher systems onl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is program is compatible with all 4.XX versions of Wildca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Joe Lemoin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and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DE BBS  (504) 796-5860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