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FRESH v1.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ddWare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ersonally am not held responsible for any damage this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 write or support may cause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uaranteeing anything will happen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.  All systems 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all software I write to the best of my 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anyone in need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Law ....Judge Dredd aka Jamie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helpful hints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 Copy REFRESH.WCX into your Wildcat v4.11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wherever you decide to keep your *.WC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Goto your Wildcat! v4.11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 Goto your Event Schedule and add an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hoose RUN wcCOD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Everyday if that is how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REFRESH your files,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a time of day to run you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ype in the path to the WCX file you just copied &lt;REFRESH.WC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- Save it!!!. Or you will be doing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- Make sure REFRESH.CFG file is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FRESH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- Your CFG file is not case sensitive, upper or lower cas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- Make sure the last character in cfg is right nex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file.  A blank line may cause an extr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- Sample of Activity log and what the program will write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of the REFRE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-&gt;&gt; It is FreeWare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we pay enough for the utils and 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with Wildcat!  So I am giving bac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o write a mega program to charge for it! 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Larry Poirier my number one beta te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sOp I know that enjoys jumping into shit up to here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questions, please dont hes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netmail or leave me a message on Wildcat!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Fido's Wildcat! echo, I most certainly will re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you can call my BBS which will have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I write.  Numbers are at the bottom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drop me a line and say it works is fine too. 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San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and,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732-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DES USR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47/500 @Fido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9050/100 @XeroNet HQ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XeroNet if you are into program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 SysOp looking for suppor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