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ۻ   �ۻ  �����ۻ  �����ۻ 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 �ۺ  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 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 �ۺ   �ۺ ������ۻ ������ۺ �ۺ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ɼ �������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ͼ   �����ͼ  �ͼ  �ͼ �ͼ  �ͼ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!  I don't take responsibility to any damages this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system.  It shouldn't, but there always is that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  BACKUP before install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AR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SHAREWARE means "Try before you Buy!"  You may use UGRAD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rm of 30 days.  After which you MUST register it!! 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fee of $10 for UGRAD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UGRAD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03A Gali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on, IL  6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_______________  ST: ___  ZIP:  ____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REG #:  ___-______   (NOTE:  BBS NAME AND NUMBER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W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  (____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:  (____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 WITH BB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LDCAT:  4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GNATUR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:    ( ) CHECK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make the above out to:  Green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G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ou wished there was a utility to make your new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essage letting you know that they have logged in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where UGRADE comes in.  UGRADE will ask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e sysop telling you him/her about themselves.  Then U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heir security level to the next level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GRADE only accepts one security level to enter it, but mo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.  But this is because another feature of UGRADE is that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grade already, it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orry &lt;USER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your security is not that of &lt;ENTER LEVEL&gt; s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hrought the upgrade proc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S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GRADE is simple, all you have to do is edit UGRADE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curity level information.  The instructions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included in the samp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ll you have to do is run MAKEMENU and add an option for U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WildCat! Sysop Guide for instructions with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, except for editing your menu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er run U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not upgrade the users security level,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e and 2 are the s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by mai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A Gali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n, IL  6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you can get in touch with me ar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HSOFTWA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BBS: (805) 873-2400  (Jeff Parr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 BBS: (708) 513-1034  (Jeff Parr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ILLS SOFTWARE: (708) 746-5125 [BBS]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 COPY OF UGRAD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BBS: (805) 873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ills Software/Pristine [BBS]: (708) 746-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BBS: (913) 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--Night Owl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05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e as Version 2.00� except released to public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� - 04/19/95 (INTERNAL 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WROTE the message routine.  Now uses the WildCat! message edi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d the "User-Info"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UGRADE will NOT let the user leave a blank messag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the message, they will have to start over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 new line in UGRADE.CFG to run another WCX file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logic to UGRADE to run another 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mpiled for WildCat!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Line-Length logic.  User can't go past the second "|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d for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my second attempt at a WcCode application and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, so please bare with me for the documentation and work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 The source code is available on requ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