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SC .MSG/PKT File Display Ut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FIDO!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 by Vi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489 Ynez Road  Suite C227  Temecula, CA 92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909) 699-2215  BBS: (909) 699-2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  WHAT IS VIAP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REGISTRATION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DISPLAY .MSG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DISPLAY .MSG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DISPLAY .MSG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DISPLAY .MSG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DISPLAY .MSG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DISPLAYING MAIL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            DISPLAYING MAIL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PKT! v1    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6/95                                        Page  1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