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-Charge 4.05  @Codes that can be used to create a custom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LOG.DAT and place it in your char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same codes can be used in your CUSTOM.TXT file to create a cus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op file.  Dollar amounts will have all leading spaces romoved.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n example LOG.DAT file with this archive.  Follow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imagination and you can create just about any type lo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 will be created for each node.   LOG.001, LOG.00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 and Checks share some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YPE@         How did they pay (C = Checking P = Credit C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       Date that the order w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ALLER@       Callers name from the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@         Cardholders name (if credit card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EET@      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TY@  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TATE@        St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ZIP@   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HONE@       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UNTRY@      Country (if credit card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B@        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ARDTYPE@     Type of card (Mastercard Visa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IRE@       Card Expi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BUSNAME@      Busin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RST1@       First Name of N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ST1@        Last Name of Nam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RST2@       First Name of Name two if Joi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ST2@        Last Name of Name two if Joi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E@        Rou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KNUM@       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SNUM@        Account number from Checking o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P@           Type of account B=Business P=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SN@          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N@           Drivers Licen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questions you might ask after the orde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XTRA01@      Responces to the 10 possible extra questions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TRA02@      that they have be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TRA03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TRA04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TRA05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TRA06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TRA07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TRA08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TRA09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TRA10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rder itself. Quan, cost, subtotals, tax, extra ch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QUAN01@     Quantity ordered of each of 15 possible item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QUAN02@     that they were ordered.  This will correspond to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QUAN03@     @ cod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04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05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06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07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08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09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10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11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12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13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QUAN14@</w:t>
      </w:r>
    </w:p>
    <w:p>
      <w:pPr>
        <w:pStyle w:val="PreformattedText"/>
        <w:bidi w:val="0"/>
        <w:spacing w:before="0" w:after="0"/>
        <w:jc w:val="left"/>
        <w:rPr/>
      </w:pPr>
      <w:r>
        <w:rPr/>
        <w:t>@QUAN15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01@     This is the short description of each item (30 ch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02@     that i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03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04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05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06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07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08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09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10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11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12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13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14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15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ACH01@     Cost for each item of each of 15 possible item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ACH02@     that they were ordered.  This will correspond to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ACH03@     @ codes listed above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04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05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06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07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08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09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10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11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12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13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ACH14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ACH15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01@     This represents a subtotal of the cost of each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02@     militplied by the the number that was ordered. (@QUAN@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03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04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05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06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07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08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09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10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11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12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13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ASUB14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ASUB15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01@     This represents the cost of the extra charge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02@     item ordered.  (not multiplied by the quanity if the extr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EA03@     charge is for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04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05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06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07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08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09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10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11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12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13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EA14@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EA15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01@     This represents the cost of the extra charge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02@     militplied by the the number that was ordered. (@QUAN@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SUB03@     If you have set the flag in the item to charge thi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SUB04@     for each item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05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06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07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08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09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10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11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12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13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SUB14@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SUB15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TTL@     Total of all items ordered less extra charges and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T@        Extra Charg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X@      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TAL@      Grand Total of items ordered + extra charges +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everything available using @ codes and if I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found then let me know and I will try to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the release of WC-Charge 4.04 all of the above cod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reating your CUSTOM.TXT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DROP FILE     (Was New with Version 2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ere many requests for the ability to have WC-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file similar to the SYSOP.CHG file t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on Business Services.     Since the SYSOP.CHG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le, what was requested was a SysOp config'abl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is up is easy as pi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hing you should do is run CHGSETUP.  Select [S]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/ checks.  Setup your Custom card/check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enter the filename for your drop fil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ASS.CHG for mine, you use whateve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all the required Custom Processor informatio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the processor as it will appear on the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, the address and the phone number.  All of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custom check processor then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ll of that informa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Cards / Checking to custom as appropri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ritical that the caller knows how the char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ir charge statement to help prevent charge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set it up then quit back to the main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 your favorite DOS editor and create a file called CUST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(CUSTOM.TXT) should reside in your WC-Char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eeds to be a plain ascii file.  It must consist of 1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more than 255 characters long.  In fact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ust also not  exceed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the file is created is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even easier if you understand the way that Wildcat uses @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macros to create it's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drop files need to be delimited in some manner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 include the required delmiters. IE: , "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using "," as delimiters.... (quote comma qu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@NAME@","@CITY@","@STATE@","@NUMB@","@EXPIRE@","@TOTAL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produce a drop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len Cravener","Reading","Pa","1234123412341234","0995","25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' for a delimiter you must use two (2)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using '',''as delimiters.  (apostrophe comma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@NAME@'',''@CITY@'',''@STATE@'',''@NUMB@'',''@EXPIRE@'',''@TOTAL@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produce a drop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llen Cravener','Reading','Pa','1234123412341234','0995','25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using only , as a delimiter. (co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NAME@,@CITY@,@STATE@,@NUMB@,@EXPIRE@,@TOTA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produce a drop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n Cravener,Reading,Pa,1234123412341234,0995,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will be created in your WC-Charge director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ended to until you either move or erase it. It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filename.ext that you define is CHG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ZIP@    This will be formatted #####-#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HONE@  This will be formatted (###) ###-#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This will be formatted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UMB@   This will be formatted #############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XPIRE@ This will be formatted MM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TAL@  This will be formatted without decimal. $25.00 = 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