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- EAS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C-Charge  Version 4.05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ny bbs that can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,95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allencra@gmiibbs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610) 376-1819 V32.bis 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* IMPORTANT NOTICE ****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currently work directly with the IM 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nor will it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*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       [OR SO THE AUTHORS OF RMDOOR CLA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CCHARGE.EXE NODE5.CFG 5  *      (using irq 5 on node5)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e enclosed example called NS-IRQ.BAT to see how thi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be implemented in your MAIN1.BAT or MAIN1.RUN files.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DOES NOT MEAN IT WILL WORK WITH A NON-STANDARD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WILL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4.05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  1993,95 -*- GlassWare Software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installed and tested on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ill work with your bbs! At that time you should try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ill meet your needs.  This software must be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the Program and find that it will meet your need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ay for it.  How much?  $40.00 (Cheap huh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File request it on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610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name  WCCHG405.Z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REQ  Name CHAR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THESE DOC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install instructions will be making a couple of assum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That you will be installing WC-Charge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That you will be using Wildcat 3.xx or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That you will be installing to a directory calle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That your Wildcat is installed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That you have a working knowlege of DOS and do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That the WC-Charge 4.05 archive you have is ZIPPED with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hat you have your WC-Charge archive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That the WC-Charge 4.05 archive is called  WCCHG405.ZI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That you will be running WC-Charge from your MAIN1 Dos Hoo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to other software besides Wildcat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stallation and call me for specific work around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to work with your BBS (DOOR.SYS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the needed adjustments to this DOC'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alling to a drive other than C: and and if your WILD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on a drive other than C: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uggest that you follow my install directions exactly.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where or how you install WC-Charge, do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C-Charge installed &amp; working according to m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GET IT ON THE HARD DRIV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: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KUNZIP a:wcchg405.zip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s will create a directory for WC-Charg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files from your A: drive and place them in your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e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3.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cd wc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4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wildcat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MAIN1.BAT file to reflec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charge node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CAL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DE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c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More Install Information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r WCNODEID is set.  Set it EVEN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statement to your CAT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-node then add additional set statements to your cat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3.bat etc. to set the WCNODEI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will not operate without the WCNODEID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akewild and setup your MAIN1 Dos Hook.  See your Wildca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structions for setting up DOS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el that your response to a charge door will be much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MAIN1 hook rather than installing it on your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4.xx users should make sure that they select 'small door.s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y be sure that there is a value entered for the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or.sys.  Once again, see your Wildcat manual, or give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f you don't underst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CREATE YOUR NODE#.CFG FILES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 NODE1.CFG and press ENTER!  (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on' ask WHY, Just set for GAP!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should follow the locked rate for this no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ans the speed you tell Wildca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o.  Usually 19200 or 38400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garbage on the remote screen then you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are not matching your actual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up in your MDM file for Wild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node#.cfg file for each node that you hav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ifferences are that they are called NODE1.CFG, NODE2.CF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3.CFG etc..  and that the second line of the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AT nodes door.sys. For example you see that on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is c:\wc30\wcwork\node1.  On Node 2 the pat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:\wc30\wcwork\node2 and so on.  Also make sure that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LOCKED BAUD RATE on the last line of the config. 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each and every node locked at the sam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INSTALLED.. WHATS NEXT?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look at the *.ans screen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archive.  You should edit them to reflec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information.  Please try to keep the overall look and fe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p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mpletes the physical installation of the software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rive.  You must now print and read the CHGSETUP.DOC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setup and configure your various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C-Charge program will not run yet so don't waste y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to see what it looks like.  Be patient and do ever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first time and you will be very pleased with how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he installation actu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get a cup of coffee, stretch your legs, and rest your ey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's time to get down to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